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4, 20.12.2011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novemb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novembris võrreldes oktoobriga 0,1% ja võrreldes eelmise aasta novembriga 3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novembris võrreldes eelmise kuuga keskmisest enam hindade tõus toiduainete ja metalltoodete tootmises ning hindade langus joogitootmises.</w:t>
      </w:r>
    </w:p>
    <w:p>
      <w:pPr>
        <w:pStyle w:val="Tekst"/>
        <w:rPr/>
      </w:pPr>
      <w:r>
        <w:rPr/>
        <w:t>2010. aasta novembriga võrreldes mõjutas indeksit keskmisest enam hinnatõus toiduainete, kemikaalide ja keemiatoodete tootmises ning hinnalangus arvutite ja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novembe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11 –</w:t>
              <w:br/>
              <w:t>novembe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10 –</w:t>
              <w:br/>
              <w:t>novembe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1. aasta novembris võrreldes oktoobriga 1,0% ja võrreldes eelmise aasta novembriga 9,6%.</w:t>
      </w:r>
    </w:p>
    <w:p>
      <w:pPr>
        <w:pStyle w:val="Tekst"/>
        <w:rPr/>
      </w:pPr>
      <w:r>
        <w:rPr/>
        <w:t>Võrreldes eelmise kuuga tõusid novembris keskmisest enam põllumajandussaaduste, mineraalsete kütuste ja metallide hinnad ning langesid turbatoodete ja rõivaesemete hinnad.</w:t>
      </w:r>
    </w:p>
    <w:p>
      <w:pPr>
        <w:pStyle w:val="Tekst"/>
        <w:rPr/>
      </w:pPr>
      <w:r>
        <w:rPr>
          <w:b/>
        </w:rPr>
        <w:t>Impordihinnaindeksi muutus oli 2011. aasta novembris võrreldes oktoobriga 1,3% ja võrreldes eelmise aasta novembriga 9,8%.</w:t>
      </w:r>
    </w:p>
    <w:p>
      <w:pPr>
        <w:pStyle w:val="Tekst"/>
        <w:rPr/>
      </w:pPr>
      <w:r>
        <w:rPr/>
        <w:t>Võrreldes eelmise kuuga tõusid novembris keskmisest enam mineraalsete kütuste ja puittoodete hinnad ning langesid põllumajandussaaduste ja nahk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7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32:00Z</dcterms:created>
  <dc:creator>Oliver Lillma</dc:creator>
  <dc:description/>
  <cp:keywords/>
  <dc:language>en-US</dc:language>
  <cp:lastModifiedBy>RM</cp:lastModifiedBy>
  <cp:lastPrinted>2011-12-19T08:48:00Z</cp:lastPrinted>
  <dcterms:modified xsi:type="dcterms:W3CDTF">2011-12-19T08:22:00Z</dcterms:modified>
  <cp:revision>8</cp:revision>
  <dc:subject/>
  <dc:title>PRESSITEADE</dc:title>
</cp:coreProperties>
</file>