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>KAVAND</w:t>
      </w:r>
    </w:p>
    <w:p>
      <w:pPr>
        <w:pStyle w:val="Normal"/>
        <w:rPr>
          <w:b/>
          <w:b/>
        </w:rPr>
      </w:pPr>
      <w:r>
        <w:rPr>
          <w:b/>
        </w:rPr>
        <w:t xml:space="preserve">STATISTIKANÕUKOGU 2012. AASTA TÖÖPLAAN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46"/>
        <w:gridCol w:w="23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soleku aeg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äsitletav tee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ema käsitlemise põhjus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.2012 kell 9.30 —12.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317" w:hanging="317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stikanõukogu 2012. aasta tööplaani kinnitam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 töökord §2(1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317" w:hanging="317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stikanõukogu tegevusaruande koostamise kava tutvust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StS §12(4)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317" w:hanging="317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levaade Statistikaameti 2013. aasta eelarveläbirääkimistest, sh planeeritavad uued statistikatöö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1) 3) ja 5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317" w:hanging="317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levaade administratiivsete andmeallikate kasutamisest Statistikaameti statistikatööde tegemisel: olukord, probleemid, areng ja perspekti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4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le Heina ettepanek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317" w:hanging="317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levaade registripõhise rahva ja eluruumide loenduse (REGREL) ettevalmistus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ursisolek stratee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gilise arengusuu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naga (registripõhise statistika osatäht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suse suurendamine); vt ka RStS §5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317" w:hanging="283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Ülevaade Euroopa Komisjoni ette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panekutest Euroopa Liidu statistika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määruse 223/2009 täiendamise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ursisolek Euroopa Liidus 2012. aasta esimeses pooles usalduse suurenda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miseks riikliku statis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tika vastu võetavate meetmetega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opa statistika tegevusjuhis. Sisse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juhatus ja 4. põhimõte: kvaliteedinõuete järgimine. Kvaliteedikriteerium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4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.2012 kell 9.30 —12.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stikaameti 2011. aasta aastaaruan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9(1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317" w:hanging="283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tatistikaameti strateegia 2008-2011 täitmise kokkuvõ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4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it Kirsi ettepanek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stikanõukogu tegevusaruande kinnitam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4) täitmiseks tähtajal 30.04.201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hvamajanduse arvepidamise süste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4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stikaameti tarbijauuringute korraldamise põhimõtted ja viimaste uuringute tulemu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4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it Kirsi ettepanek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317" w:hanging="283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opa statistika tegevusjuhise 1. põhimõte: erialane sõltumat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4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6.2012 kell 9.30-12.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120" w:after="0"/>
              <w:ind w:left="317" w:hanging="283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tatistikaameti 2013.–2017. aastal tehtavate statistikatööde loetelu projekti kohta Statistikanõukogu arvamuse avalda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mine Rahandusministeeriumile esitamise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1) 3) ja 5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sti Panga 2011. aasta statistikategevuse aruan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1) 3) ja 5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120" w:after="0"/>
              <w:ind w:left="317" w:hanging="283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Ülevaade Eesti Pangas tehtavast statis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tikast (riikliku ja mitteriikliku statistika aspektis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1) 3) ja 5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vise Arengu Instituudi 2011. aasta statistikategevuse aruan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StS §12(2)2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. aasta rahva ja eluruumide loenduse (REL) vahekokkuvõ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isolek 2012. a mahukaima statistikatööga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stikaameti konfidentsiaalsete andmete teaduslikel eesmärkidel edastamise korra üle arutelu jätkam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4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N 20.06.2011 otsus jätkata arutelu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120" w:after="0"/>
              <w:ind w:left="317" w:hanging="283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opa statistika tegevusjuhise 2. põhimõte: volitus andmete kogumise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4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.2012 kell 9.30-12.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sti Panga 2013.–2017. aastal tehtavate statistikatööde loetelu projekti arutelu ja projekti kohta arvamuse avaldam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1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levaade Statistikaameti 2013.–2017. aastal tehtavate statistikatööde loetelu projekti menetluskäigu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1) 3) ja 5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317" w:hanging="283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Ülevaade 2013. aastaks EP ja SA koos</w:t>
            </w:r>
            <w:r>
              <w:rPr>
                <w:sz w:val="20"/>
                <w:szCs w:val="20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töös kavandatavast statistikatööst: Eesti leibkondade finantskäitumise ja tarbimisharjumuste uu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1) 3) ja 5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levaade hinnastatistikast: olukord ja arengusuun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4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opa statistika tegevusjuhise 3. põhimõte: ressursside piisav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4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.2012 kell 9.30-12.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kuvõte statistikanõukogu 2012. aasta töö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tevalmistus RStS §12(4) täitmiseks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stikanõukogu 2012. aasta tegevusaruande koostamise planeerim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tevalmistus RStS §12(4) täitmiseks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levaade Statistikaameti ja Eesti Panga kindlustusstatistika töörühma tulemus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StS §12(2)2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 kokkuvõtte tutvust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levaade ettevõtlusstatistikast: olukord ja arengusuun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4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317" w:hanging="283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opa statistika tegevusjuhise 5. põhimõte: statistiline konfidentsiaals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tS §12(2)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37:00Z</dcterms:created>
  <dc:creator>Kristina Lauri</dc:creator>
  <dc:description/>
  <cp:keywords/>
  <dc:language>en-US</dc:language>
  <cp:lastModifiedBy>Kristina Lauri</cp:lastModifiedBy>
  <dcterms:modified xsi:type="dcterms:W3CDTF">2011-12-20T08:18:00Z</dcterms:modified>
  <cp:revision>2</cp:revision>
  <dc:subject/>
  <dc:title>KAVAND</dc:title>
</cp:coreProperties>
</file>