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65, 23.12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  <w:lang w:val="fi-FI"/>
        </w:rPr>
      </w:pPr>
      <w:r>
        <w:rPr>
          <w:rFonts w:cs="Arial"/>
          <w:lang w:val="fi-FI"/>
        </w:rPr>
      </w:r>
    </w:p>
    <w:p>
      <w:pPr>
        <w:pStyle w:val="Heading1"/>
        <w:ind w:left="-113" w:right="113" w:hanging="0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E-rahvaloendusel saab osaleda ka raamatukogud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1. detsembril algaval rahvaloendusel saab interneti teel osaleda ka raamatukogudes, mis on selleks puhuks varustatud ID-kaardi lugejatega. Rahvaloendusel saab interneti teel osaleda 31. detsembrist jaanuari lõpun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ui inimene oskab arvutit kasutada, kuid tal pole kodus internetti või arvutit, saab loendusankeeti interneti teel täita ka raamatukogudes asuvates avalikes internetipunktides,” rääkis Statistikaameti peadirektor Priit Potisep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stis on enam kui pooltuhat rahvaraamatukogu. „Rahvaloendus on Eesti jaoks nii oluline ettevõtmine, et raamatukogud osutavad oma abi suure heameelega. Kõikidel lahtiolekuaegadel on soovijad oodatud raamatukogudesse e-loendusankeeti täitma,” ütles Kultuuriministeeriumi raamatukogunõunik Meeli Vesk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ultuuriministeeriumi ja Statistikaameti koostöös jõudsid kõikidesse raamatukogudesse ka ID-kaardi lugejad. „Koostöös Kultuuriministeeriumiga oleme ID-kaardi lugejatega varustanud kõik keskraamatukogud ja rahvaraamatukogud, kes selleks soovi avaldasid. Lisaks on raamatukogud saanud lühijuhendid e-loendusel osalemise kohta, et raamatukoguhoidjad oskaks vajadusel inimesi aidata,“ rääkis Potisep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ahvaloendusel saab interneti teel osaleda 31. detsembrist 31. jaanuarini. Ankeet on alates 31. detsembrist kättesaadav aadressil </w:t>
      </w:r>
      <w:hyperlink r:id="rId7">
        <w:r>
          <w:rPr>
            <w:rStyle w:val="InternetLink"/>
            <w:rFonts w:cs="Arial" w:ascii="Arial" w:hAnsi="Arial"/>
          </w:rPr>
          <w:t>www.REL2011.ee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keedi täitmise keskkonda sisselogimiseks saab kasutada ID-kaarti, Mobiil-IDd või pangaparoole (Swedbank, SEB, Sampo). Ankeeti on võimalik minna täitma ka otse internetipangast, valides avalike teenuste alt rahvaloenduse. Enne sisselogimist ID-kaardiga tuleks veenduda selle sertifikaatide kehtivuses ja vajadusel neid uuendada </w:t>
      </w:r>
      <w:hyperlink r:id="rId8">
        <w:r>
          <w:rPr>
            <w:rStyle w:val="InternetLink"/>
            <w:rFonts w:cs="Arial" w:ascii="Arial" w:hAnsi="Arial"/>
          </w:rPr>
          <w:t>http://id.ee/?id=28833</w:t>
        </w:r>
      </w:hyperlink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estis toimub rahvaloendus tänavu 31. detsembrist järgmise aasta 31. märtsini. Esimese kuu jooksul (31.12.2011–31.01.2012) toimub elektrooniline rahvaloendus ehk e-loendus, kus Eesti alalised elanikud saavad vastata küsimustikule internetis. Neid, kes e-loendusel ei osale, külastavad perioodil 16. veebruar – 31. märts 2012 rahvaloendaj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. aastal toimub rahvaloendus Eesti alal üheteistkümnendat korda. Varasemad loendused on toimunud 1881., 1897., 1922., 1934., 1941., 1959., 1970., 1979., 1989. ja 2000. aas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ata lisak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L 2011 </w:t>
      </w:r>
      <w:hyperlink r:id="rId9">
        <w:r>
          <w:rPr>
            <w:rStyle w:val="InternetLink"/>
            <w:rFonts w:cs="Arial" w:ascii="Arial" w:hAnsi="Arial"/>
          </w:rPr>
          <w:t>www.rel2011.ee</w:t>
        </w:r>
      </w:hyperlink>
    </w:p>
    <w:p>
      <w:pPr>
        <w:pStyle w:val="Normal"/>
        <w:rPr/>
      </w:pPr>
      <w:r>
        <w:rPr>
          <w:rFonts w:cs="Arial" w:ascii="Arial" w:hAnsi="Arial"/>
        </w:rPr>
        <w:t xml:space="preserve">REL 2011 Facebookis </w:t>
      </w:r>
      <w:hyperlink r:id="rId10">
        <w:r>
          <w:rPr>
            <w:rStyle w:val="InternetLink"/>
            <w:rFonts w:cs="Arial" w:ascii="Arial" w:hAnsi="Arial"/>
          </w:rPr>
          <w:t>www.facebook.com/Rahvaloendus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REL 2011 Twitteris </w:t>
      </w:r>
      <w:hyperlink r:id="rId11">
        <w:r>
          <w:rPr>
            <w:rStyle w:val="InternetLink"/>
            <w:rFonts w:cs="Arial" w:ascii="Arial" w:hAnsi="Arial"/>
          </w:rPr>
          <w:t>www.twitter.com/rel2011</w:t>
        </w:r>
      </w:hyperlink>
      <w:r>
        <w:rPr>
          <w:rFonts w:cs="Arial" w:ascii="Arial" w:hAnsi="Arial"/>
        </w:rPr>
        <w:t xml:space="preserve"> </w:t>
      </w:r>
    </w:p>
    <w:tbl>
      <w:tblPr>
        <w:tblW w:w="31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2"/>
      </w:tblGrid>
      <w:tr>
        <w:trPr/>
        <w:tc>
          <w:tcPr>
            <w:tcW w:w="3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psem teav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in Volmer</w:t>
              <w:br/>
              <w:t>REL 2011 kommunikatsioonispetsialist</w:t>
              <w:br/>
              <w:t>Teabe ja levi talitus</w:t>
              <w:br/>
              <w:t>Statistikaamet</w:t>
              <w:br/>
              <w:t>GSM 5696 4876</w:t>
              <w:br/>
              <w:t xml:space="preserve">e-post: </w:t>
            </w: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ess@REL2011.ee</w:t>
              </w:r>
            </w:hyperlink>
          </w:p>
        </w:tc>
      </w:tr>
    </w:tbl>
    <w:p>
      <w:pPr>
        <w:pStyle w:val="Kontakt"/>
        <w:jc w:val="left"/>
        <w:rPr>
          <w:lang w:val="fi-FI"/>
        </w:rPr>
      </w:pPr>
      <w:r>
        <w:rPr>
          <w:lang w:val="fi-FI"/>
        </w:rPr>
      </w:r>
    </w:p>
    <w:sectPr>
      <w:footerReference w:type="default" r:id="rId13"/>
      <w:footerReference w:type="first" r:id="rId14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Calibri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REL2011.ee/" TargetMode="External"/><Relationship Id="rId8" Type="http://schemas.openxmlformats.org/officeDocument/2006/relationships/hyperlink" Target="http://id.ee/?id=28833" TargetMode="External"/><Relationship Id="rId9" Type="http://schemas.openxmlformats.org/officeDocument/2006/relationships/hyperlink" Target="http://www.rel2011.ee/" TargetMode="External"/><Relationship Id="rId10" Type="http://schemas.openxmlformats.org/officeDocument/2006/relationships/hyperlink" Target="http://www.facebook.com/Rahvaloendus" TargetMode="External"/><Relationship Id="rId11" Type="http://schemas.openxmlformats.org/officeDocument/2006/relationships/hyperlink" Target="http://www.twitter.com/rel2011" TargetMode="External"/><Relationship Id="rId12" Type="http://schemas.openxmlformats.org/officeDocument/2006/relationships/hyperlink" Target="mailto:press@REL2011.ee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52:00Z</dcterms:created>
  <dc:creator>Oliver Lillma</dc:creator>
  <dc:description/>
  <cp:keywords/>
  <dc:language>en-US</dc:language>
  <cp:lastModifiedBy>Erik Aliorg</cp:lastModifiedBy>
  <cp:lastPrinted>2011-11-30T16:35:00Z</cp:lastPrinted>
  <dcterms:modified xsi:type="dcterms:W3CDTF">2011-12-22T14:08:00Z</dcterms:modified>
  <cp:revision>4</cp:revision>
  <dc:subject/>
  <dc:title>PRESSITEADE</dc:title>
</cp:coreProperties>
</file>