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69, 30.12.2011</w:t>
      </w:r>
    </w:p>
    <w:p>
      <w:pPr>
        <w:pStyle w:val="Normal"/>
        <w:ind w:left="12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Jaemüügi kasvu mõjutasid novembris enim toidukaupade kauplused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suurenes 2011. aasta novembris eelmise aasta novembriga võrreldes püsivhindades 3%, </w:t>
      </w:r>
      <w:r>
        <w:rPr>
          <w:b/>
        </w:rPr>
        <w:t>teatab Statistikaamet. Alates veebruarist on jaemüük võrreldes eelmise aasta sama kuuga näidanud stabiilset kasvu.</w:t>
      </w:r>
    </w:p>
    <w:p>
      <w:pPr>
        <w:pStyle w:val="Tekst"/>
        <w:spacing w:before="120" w:after="0"/>
        <w:rPr/>
      </w:pPr>
      <w:r>
        <w:rPr/>
        <w:t>Novembris oli jaekaubandusettevõtete kaupade jaemüük 319,5 miljonit eurot. Kaupade jaemüügi kasvu mõjutasid enim toidukaupade kauplused, kus jaemüük suurenes 2010. aasta novembriga võrreldes 4%. Toidukaupade kaupluste jaemüügi kasvule avaldas osaliselt mõju toidukaupade hinnatõusu aeglustumine. Kui septembris oli toidukaupade aastane hinnatõus 9,3% ja oktoobris 6%, siis novembris 4,3%. Suure osatähtsuse tõttu andsid toidukaupade kauplused ligi poole kogu jaekaubandusettevõtete jaemüügi juurdekasvust.</w:t>
      </w:r>
    </w:p>
    <w:p>
      <w:pPr>
        <w:pStyle w:val="Tekst"/>
        <w:spacing w:before="120" w:after="0"/>
        <w:rPr/>
      </w:pPr>
      <w:r>
        <w:rPr/>
        <w:t>Eelmiste kuudega võrreldes aeglustus oluliselt tööstuskaupade kaupluste jaemüügi kasvutempo. Kui eelneval kahel kuul suurenes neis kauplustes jaemüük aastases võrdluses 6–7%, siis novembris oli suurenemine vaid 1%. Tööstuskaupade kaupluste kasvutempo aeglustumise üheks põhjuseks oli 2010. aasta novembri kõrge võrdlusbaas.</w:t>
      </w:r>
    </w:p>
    <w:p>
      <w:pPr>
        <w:pStyle w:val="Tekst"/>
        <w:spacing w:before="120" w:after="0"/>
        <w:rPr/>
      </w:pPr>
      <w:r>
        <w:rPr/>
        <w:t>Võrreldes eelmise kuuga vähenes novembris jaekaubandusettevõtete kaupade jaemüük püsivhindades 5%. Sesoonselt ja kalendaarselt korrigeeritud andmete põhjal jäi aga müük eelmise kuuga võrreldes samale tasemele. 2011. aasta üheteist kuuga (jaanuar–november) suurenes jaekaubandusettevõtete kaupade jaemüük eelmise aasta vastava perioodiga võrreldes püsivhindades 4%.</w:t>
      </w:r>
    </w:p>
    <w:p>
      <w:pPr>
        <w:pStyle w:val="Tekst"/>
        <w:spacing w:before="120" w:after="0"/>
        <w:rPr/>
      </w:pPr>
      <w:r>
        <w:rPr/>
        <w:t>Jaekaubandusettevõtete müügitulu oli novembris 400 miljonit eurot, millest kaupade jaemüük andis 80%. 2010. aasta novembriga võrreldes suurenes müügitulu jooksevhindades 9%, eelmise kuuga võrreldes aga vähenes 3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2 – november 2011 (2005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313555" cy="21323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13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10"/>
      </w:tblGrid>
      <w:tr>
        <w:trPr/>
        <w:tc>
          <w:tcPr>
            <w:tcW w:w="271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591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jaemüügi mahuindeksid </w:t>
            </w:r>
            <w:hyperlink r:id="rId6">
              <w:r>
                <w:rPr>
                  <w:rStyle w:val="InternetLink"/>
                </w:rPr>
                <w:t>http://www.stat.ee/sab-uuendus?db_update_id=9501</w:t>
              </w:r>
            </w:hyperlink>
            <w:r>
              <w:rPr/>
              <w:t xml:space="preserve"> ja sisekaubanduse majandusnäitajad </w:t>
            </w:r>
            <w:hyperlink r:id="rId7">
              <w:r>
                <w:rPr>
                  <w:rStyle w:val="InternetLink"/>
                </w:rPr>
                <w:t>http://www.stat.ee/sab-uuendus?db_update_id=8965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9501" TargetMode="External"/><Relationship Id="rId7" Type="http://schemas.openxmlformats.org/officeDocument/2006/relationships/hyperlink" Target="http://www.stat.ee/sab-uuendus?db_update_id=8965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27:00Z</dcterms:created>
  <dc:creator>Oliver Lillma</dc:creator>
  <dc:description/>
  <cp:keywords/>
  <dc:language>en-US</dc:language>
  <cp:lastModifiedBy>RM</cp:lastModifiedBy>
  <cp:lastPrinted>2011-12-28T13:47:00Z</cp:lastPrinted>
  <dcterms:modified xsi:type="dcterms:W3CDTF">2011-12-29T07:50:00Z</dcterms:modified>
  <cp:revision>5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