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, 06.01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  <w:bCs/>
          <w:sz w:val="24"/>
        </w:rPr>
      </w:pPr>
      <w:r>
        <w:rPr>
          <w:b/>
          <w:bCs/>
          <w:sz w:val="24"/>
        </w:rPr>
        <w:t>Tarbijahinnaindeksi kuumuutust mõjutasid detsembris enim transport ja alkohoolsed joogid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1. aasta detsembris võrreldes novembriga 0,1% ning võrreldes eelmise aasta detsembriga 3,7%, teatab Statistikaamet.</w:t>
      </w:r>
    </w:p>
    <w:p>
      <w:pPr>
        <w:pStyle w:val="Tekst"/>
        <w:rPr/>
      </w:pPr>
      <w:r>
        <w:rPr/>
        <w:t xml:space="preserve">Kaubad olid 2010. aasta detsembriga võrreldes 3,4% ja teenused 4,4% kallimad. </w:t>
      </w:r>
    </w:p>
    <w:p>
      <w:pPr>
        <w:pStyle w:val="Tekst"/>
        <w:rPr/>
      </w:pPr>
      <w:r>
        <w:rPr/>
        <w:t>Kaupade ja teenuste administratiivselt reguleeritavad hinnad on 2010. aasta detsembriga võrreldes tõusnud 6,5% ja mittereguleeritavad hinnad 2,8%.</w:t>
      </w:r>
    </w:p>
    <w:p>
      <w:pPr>
        <w:pStyle w:val="Tekst"/>
        <w:rPr>
          <w:bCs/>
          <w:iCs/>
        </w:rPr>
      </w:pPr>
      <w:r>
        <w:rPr>
          <w:bCs/>
          <w:iCs/>
        </w:rPr>
        <w:t>2010. aasta detsembriga võrreldes mõjutasid indeksit kõige rohkem eluasemele tehtavad kulutused, mis andsid kogutõusust üle kolmandiku. Sellest omakorda ligi 60% andsid aastataguse ajaga võrreldes 11,1% kallinenud soojusenergia ja 6,7% kallinenud elekter. Toit ja mittealkohoolsed joogid andsid kogutõusust ligi neljandiku, millest pool jäi 7,7% kallinenud lihatoodete arvele. 10% kallim mootorikütus andis kogutõusust seitsmendiku. 2011. aasta detsembris olid aastataguse ajaga võrreldes enim kallinenud postiteenused (52%), suhkur (43%) ja kohv (37%). Kartul ja värske köögivili olid 2011. aasta detsembris 27% odavamad kui aasta varem. Tarbijahinnaindeksi 12 kuu muutus jäi viimati alla 4% 2010. aasta augustis, mil ta oli 2,9%.</w:t>
      </w:r>
    </w:p>
    <w:p>
      <w:pPr>
        <w:pStyle w:val="Tekst"/>
        <w:rPr>
          <w:bCs/>
          <w:iCs/>
        </w:rPr>
      </w:pPr>
      <w:r>
        <w:rPr>
          <w:bCs/>
          <w:iCs/>
        </w:rPr>
        <w:t xml:space="preserve">Novembriga võrreldes olid detsembris tarbijahinnaindeksi suurimateks mõjutajateks 0,9% kallinenud transport ja 2% odavnenud alkohoolsed joogid. Alkoholi odavnemise põhjustasid laialdased alkohoolsete jookide soodusmüügid. Transpordi kallinemist mõjutasid enim novembriga võrreldes 37,5% kallinenud lennukipiletid (sealjuures olid lennukipiletid 2010. aasta detsembriga võrreldes 1,2% kallimad) ja 1% kallinenud mootorikütus. </w:t>
      </w:r>
    </w:p>
    <w:p>
      <w:pPr>
        <w:pStyle w:val="JoonisejaTabelipealkiri"/>
        <w:rPr/>
      </w:pPr>
      <w:r>
        <w:rPr/>
        <w:t>Tarbijahinnaindeksi muutus kaubagrupiti, detsember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10 –</w:t>
              <w:br/>
              <w:t>detsember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November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detsember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2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0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9:39:00Z</dcterms:created>
  <dc:creator>Oliver Lillma</dc:creator>
  <dc:description/>
  <cp:keywords/>
  <dc:language>en-US</dc:language>
  <cp:lastModifiedBy>RM</cp:lastModifiedBy>
  <cp:lastPrinted>2012-01-05T11:12:00Z</cp:lastPrinted>
  <dcterms:modified xsi:type="dcterms:W3CDTF">2012-01-05T10:23:00Z</dcterms:modified>
  <cp:revision>1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