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2, 20.01.2012</w:t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 detsembris kuuga ei muutunud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i muutus oli 2011. aasta detsembris võrreldes novembriga 0,0% ja võrreldes 2010. aasta detsembriga 3,0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detsembris võrreldes eelmise kuuga keskmisest enam hindade tõus toiduainete ja soojusenergia tootmises ning hindade langus joogitootmises, puidutöötlemises ja puittoodete tootmises.</w:t>
      </w:r>
    </w:p>
    <w:p>
      <w:pPr>
        <w:pStyle w:val="Tekst"/>
        <w:rPr/>
      </w:pPr>
      <w:r>
        <w:rPr/>
        <w:t>2010. aasta detsembriga võrreldes mõjutas indeksit keskmisest enam hinnatõus toiduainete, kemikaalide ja keemiatoodete tootmises ning hinnalangus paberi ja pabertoodete, arvutite ja elektroonikaseadmet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detsember 2011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November 2011 –</w:t>
              <w:br/>
              <w:t>detsember 2011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Detsember 2010 –</w:t>
              <w:br/>
              <w:t>detsember 2011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7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11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0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</w:rPr>
        <w:t>Ekspordihinnaindeksi muutus oli 2011. aasta detsembris võrreldes novembriga 0,0% ja võrreldes 2010. aasta detsembriga 8,7%.</w:t>
      </w:r>
    </w:p>
    <w:p>
      <w:pPr>
        <w:pStyle w:val="Tekst"/>
        <w:rPr/>
      </w:pPr>
      <w:r>
        <w:rPr/>
        <w:t>Võrreldes eelmise kuuga tõusid detsembris keskmisest enam toiduainete, mineraalsete kütuste, masinate ja seadmete hinnad ning langesid turbatoodete hinnad.</w:t>
      </w:r>
    </w:p>
    <w:p>
      <w:pPr>
        <w:pStyle w:val="Tekst"/>
        <w:rPr/>
      </w:pPr>
      <w:r>
        <w:rPr>
          <w:b/>
        </w:rPr>
        <w:t>Impordihinnaindeksi muutus oli 2011. aasta detsembris võrreldes novembriga -1,4% ja võrreldes 2010. aasta detsembriga 5,4%.</w:t>
      </w:r>
    </w:p>
    <w:p>
      <w:pPr>
        <w:pStyle w:val="Tekst"/>
        <w:rPr/>
      </w:pPr>
      <w:r>
        <w:rPr/>
        <w:t xml:space="preserve">Võrreldes eelmise kuuga langesid detsembris keskmisest enam mineraalsete kütuste, puittoodete ja ehitusmaterjalide hinnad. </w:t>
      </w:r>
    </w:p>
    <w:p>
      <w:pPr>
        <w:pStyle w:val="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4665"/>
      </w:tblGrid>
      <w:tr>
        <w:trPr/>
        <w:tc>
          <w:tcPr>
            <w:tcW w:w="394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241</w:t>
            </w:r>
          </w:p>
        </w:tc>
        <w:tc>
          <w:tcPr>
            <w:tcW w:w="466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statistika andmebaasis (2011. aasta </w:t>
            </w:r>
            <w:hyperlink r:id="rId5">
              <w:r>
                <w:rPr>
                  <w:rStyle w:val="InternetLink"/>
                </w:rPr>
                <w:t>http://www.stat.ee/sab-uuendus?db_update_id=11058</w:t>
              </w:r>
            </w:hyperlink>
            <w:r>
              <w:rPr/>
              <w:t xml:space="preserve"> ja detsember 2011 </w:t>
            </w:r>
            <w:hyperlink r:id="rId6">
              <w:r>
                <w:rPr>
                  <w:rStyle w:val="InternetLink"/>
                </w:rPr>
                <w:t>http://www.stat.ee/sab-uuendus?db_update_id=11055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11058" TargetMode="External"/><Relationship Id="rId6" Type="http://schemas.openxmlformats.org/officeDocument/2006/relationships/hyperlink" Target="http://www.stat.ee/sab-uuendus?db_update_id=11055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32:00Z</dcterms:created>
  <dc:creator>Oliver Lillma</dc:creator>
  <dc:description/>
  <cp:keywords/>
  <dc:language>en-US</dc:language>
  <cp:lastModifiedBy>RM</cp:lastModifiedBy>
  <cp:lastPrinted>2011-12-19T08:48:00Z</cp:lastPrinted>
  <dcterms:modified xsi:type="dcterms:W3CDTF">2012-01-19T08:15:00Z</dcterms:modified>
  <cp:revision>10</cp:revision>
  <dc:subject/>
  <dc:title>PRESSITEADE</dc:title>
</cp:coreProperties>
</file>