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7, 30.01.2012</w:t>
      </w:r>
    </w:p>
    <w:p>
      <w:pPr>
        <w:pStyle w:val="Pealkiri"/>
        <w:rPr/>
      </w:pPr>
      <w:r>
        <w:rPr/>
        <w:t>Jaemüük kasvas ka aasta viimasel kuul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1. aasta detsembris eelmise aasta sama kuuga võrreldes püsivhindades 5%, </w:t>
      </w:r>
      <w:r>
        <w:rPr>
          <w:b/>
        </w:rPr>
        <w:t>teatab Statistikaamet. Alates veebruarist on jaemüük võrreldes eelmise aasta sama kuuga näidanud stabiilset kasvu.</w:t>
      </w:r>
    </w:p>
    <w:p>
      <w:pPr>
        <w:pStyle w:val="Tekst"/>
        <w:spacing w:before="120" w:after="0"/>
        <w:rPr/>
      </w:pPr>
      <w:r>
        <w:rPr/>
        <w:t>Detsembris oli jaekaubandusettevõtete kaupade jaemüük 389,1 miljonit eurot. Müügi kasvu mõjutasid enim toidukaupade kauplused, kus jaemüük kasvas 2010. aasta detsembriga võrreldes 7%. Toidukaupade kaupluste jaemüügi kasvule avaldas osaliselt mõju toidukaupade hinnatõusu jätkuv aeglustumine. Kui oktoobris oli toidukaupade aastane hinnatõus 6% ja novembris 4,3%, siis detsembris 3,6%. Suure osatähtsuse tõttu andsid toidukaupade kauplused 55% kogu jaekaubandusettevõtete jaemüügi kasvust.</w:t>
      </w:r>
    </w:p>
    <w:p>
      <w:pPr>
        <w:pStyle w:val="Tekst"/>
        <w:spacing w:before="120" w:after="0"/>
        <w:rPr/>
      </w:pPr>
      <w:r>
        <w:rPr/>
        <w:t xml:space="preserve">Jaemüük tööstuskaupade kauplustes suurenes 2010. aasta detsembriga võrreldes 6%. Müük suurenes enamikul tegevusaladel. Käibe kasv oli suurim </w:t>
      </w:r>
      <w:r>
        <w:rPr>
          <w:szCs w:val="20"/>
        </w:rPr>
        <w:t>spetsialiseerimata kauplustes, kus on ülekaalus tööstuskaubad (kaubamajad)</w:t>
      </w:r>
      <w:r>
        <w:rPr/>
        <w:t xml:space="preserve">, kus jaemüük kasvas 2010. aasta detsembriga võrreldes 16%. Hästi läks ka tekstiiltoodete, rõivaste, jalatsite ja nahktoodete kauplustel (kasv 9%) ning majatarvete, kodumasinate, rauakaupade ja ehitusmaterjali kauplustel (kasv 7%). </w:t>
      </w:r>
    </w:p>
    <w:p>
      <w:pPr>
        <w:pStyle w:val="Tekst"/>
        <w:spacing w:before="120" w:after="0"/>
        <w:rPr/>
      </w:pPr>
      <w:r>
        <w:rPr/>
        <w:t>Mootorikütuse jaemüük vähenes 2010. aasta detsembriga võrreldes püsivhindades 3%. Selle tegevusala puhul oli müügi languse üks põhjus keskmisest kiirem hinnatõus.</w:t>
      </w:r>
    </w:p>
    <w:p>
      <w:pPr>
        <w:pStyle w:val="Tekst"/>
        <w:spacing w:before="120" w:after="0"/>
        <w:rPr/>
      </w:pPr>
      <w:r>
        <w:rPr/>
        <w:t>Võrreldes 2011. aasta novembriga suurenes detsembris jaekaubandusettevõtete kaupade jaemüük püsivhindades viiendiku. See on tavapärane tõus detsembrikuus, mil toimuvad jõulude ja aastavahetuse suurmüügid. Sesoonselt ja kalendaarselt korrigeeritud andmete põhjal oli kasv 1%.</w:t>
      </w:r>
    </w:p>
    <w:p>
      <w:pPr>
        <w:pStyle w:val="Tekst"/>
        <w:spacing w:before="120" w:after="0"/>
        <w:rPr/>
      </w:pPr>
      <w:r>
        <w:rPr/>
        <w:t>Esialgsetel andmetel oli jaekaubandusettevõtete kaupade jaemüük 2011. aastal ligi 3,9 miljardit eurot, jaemüük suurenes 2010. aastaga võrreldes püsivhindades 4%.</w:t>
      </w:r>
    </w:p>
    <w:p>
      <w:pPr>
        <w:pStyle w:val="Tekst"/>
        <w:spacing w:before="120" w:after="0"/>
        <w:rPr/>
      </w:pPr>
      <w:r>
        <w:rPr/>
        <w:t>Jaekaubandusettevõtete müügitulu oli detsembris 469,6 miljonit eurot, millest kaupade jaemüük andis 83%. 2010. aasta detsembriga võrreldes suurenes müügitulu jooksevhindades 9%, eelmise kuuga võrreldes 16%.</w:t>
      </w:r>
    </w:p>
    <w:p>
      <w:pPr>
        <w:pStyle w:val="JoonisejaTabelipealkiri"/>
        <w:spacing w:before="120" w:after="0"/>
        <w:rPr/>
      </w:pPr>
      <w:r>
        <w:rPr/>
        <w:t>Jaekaubandusettevõtete jaemüügi mahuindeks ja selle trendª, jaanuar 2002 – detsember 2011 (2005 = 100)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313555" cy="2132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12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10963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10964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963" TargetMode="External"/><Relationship Id="rId7" Type="http://schemas.openxmlformats.org/officeDocument/2006/relationships/hyperlink" Target="http://www.stat.ee/sab-uuendus?db_update_id=1096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8:00Z</dcterms:created>
  <dc:creator>Oliver Lillma</dc:creator>
  <dc:description/>
  <cp:keywords/>
  <dc:language>en-US</dc:language>
  <cp:lastModifiedBy>RM</cp:lastModifiedBy>
  <cp:lastPrinted>2012-01-26T16:18:00Z</cp:lastPrinted>
  <dcterms:modified xsi:type="dcterms:W3CDTF">2012-01-27T07:48:00Z</dcterms:modified>
  <cp:revision>4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