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443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-15.9pt;width:549pt;height:781.35pt" coordorigin="-1818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90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18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8, 30.01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sz w:val="24"/>
          <w:szCs w:val="24"/>
        </w:rPr>
      </w:pPr>
      <w:r>
        <w:rPr>
          <w:sz w:val="24"/>
          <w:szCs w:val="24"/>
        </w:rPr>
        <w:t xml:space="preserve">Rahvaloendusel pool Eesti elanikkonnast loetud </w:t>
      </w:r>
    </w:p>
    <w:p>
      <w:pPr>
        <w:pStyle w:val="Tekst"/>
        <w:rPr>
          <w:b/>
          <w:b/>
        </w:rPr>
      </w:pPr>
      <w:r>
        <w:rPr>
          <w:b/>
        </w:rPr>
        <w:t xml:space="preserve">Käimasoleval rahva ja eluruumide loendusel on interneti teel ankeedid täidetud juba üle poolte Eesti elanike kohta. Internetis saab rahvaloendusel osaleda vaid homme hilisõhtuni. </w:t>
      </w:r>
    </w:p>
    <w:p>
      <w:pPr>
        <w:pStyle w:val="Tekst"/>
        <w:rPr/>
      </w:pPr>
      <w:r>
        <w:rPr/>
        <w:t xml:space="preserve">30. jaanuari kell 05.00 seisuga oli rahvaloenduse ankeet täidetud internetis 682 499 inimese kohta, mis moodustab 52% Eesti arvestuslikust rahvaarvust. Protsentuaalselt oli enim loendatuid Tartumaal (59%), Harjumaal (58%) ja Raplamaal (52%). </w:t>
      </w:r>
    </w:p>
    <w:p>
      <w:pPr>
        <w:pStyle w:val="Tekst"/>
        <w:rPr/>
      </w:pPr>
      <w:r>
        <w:rPr/>
        <w:t xml:space="preserve">Internetis saab rahvaloendusel osaleda vaid 31. jaanuari südaööni, ülejäänuid külastab rahvaloendaja ajavahemikus 16. veebruar – 31. märts. </w:t>
      </w:r>
    </w:p>
    <w:p>
      <w:pPr>
        <w:pStyle w:val="Tekst"/>
        <w:rPr/>
      </w:pPr>
      <w:r>
        <w:rPr/>
        <w:t>„</w:t>
      </w:r>
      <w:r>
        <w:rPr/>
        <w:t xml:space="preserve">E-rahvaloendusel osaleda soovijad peaksid kiirustama, sest internetis saab loendusel osaleda veel vaid kaks päeva,“ ütles Statistikaameti peadirektor Priit Potisepp. „Kui e-rahvaloendusel osalemine on jäänud varem pooleli, siis on praegu ka viimane võimalus ankeedid lõpuni ära täita.“ </w:t>
      </w:r>
    </w:p>
    <w:p>
      <w:pPr>
        <w:pStyle w:val="Tekst"/>
        <w:rPr>
          <w:lang w:val="cs-CZ"/>
        </w:rPr>
      </w:pPr>
      <w:r>
        <w:rPr>
          <w:lang w:val="cs-CZ"/>
        </w:rPr>
        <w:t>Internetis saab loendusankeedi täita rahvaloenduse veebilehel www.REL2011.ee kuni 31. jaanuarini. Rahvaloendusel saavad enda kohta ankeedi täita kõik üle 15-aastased Eestis püsivalt elavad inimesed, laste eest täidavad ankeedi nende vanemad või hooldajad.</w:t>
      </w:r>
    </w:p>
    <w:p>
      <w:pPr>
        <w:pStyle w:val="Tekst"/>
        <w:rPr>
          <w:lang w:val="cs-CZ"/>
        </w:rPr>
      </w:pPr>
      <w:r>
        <w:rPr>
          <w:lang w:val="cs-CZ"/>
        </w:rPr>
        <w:t>E-loendusel osalemise käigus tekkivate küsimustega saab pöörduda rahvaloenduse klienditoe poole klienditugi@stat.ee või telefonil 625 9100. Klienditugi töötab iga päev kell 8.00-22.00.</w:t>
      </w:r>
    </w:p>
    <w:p>
      <w:pPr>
        <w:pStyle w:val="Tekst"/>
        <w:rPr>
          <w:lang w:val="cs-CZ"/>
        </w:rPr>
      </w:pPr>
      <w:bookmarkStart w:id="0" w:name="_GoBack"/>
      <w:bookmarkEnd w:id="0"/>
      <w:r>
        <w:rPr>
          <w:lang w:val="cs-CZ"/>
        </w:rPr>
        <w:t>Loendatud inimeste arvu maakondade kaupa leiab rahvaloenduse veebilehelt www.stat.ee/58604. Loenduse edenemise statistika uueneb kord tunnis. Arvestama peab, et veebilehel avaldatud tabelis kajastuvad ka topelt loendatud inimesed. Andmed korrastatakse pärast loendust andmetöötlusel ja iga inimene läheb arvesse üks kord.</w:t>
      </w:r>
    </w:p>
    <w:p>
      <w:pPr>
        <w:pStyle w:val="Tekst"/>
        <w:rPr>
          <w:lang w:val="cs-CZ"/>
        </w:rPr>
      </w:pPr>
      <w:r>
        <w:rPr>
          <w:lang w:val="cs-CZ"/>
        </w:rPr>
      </w:r>
    </w:p>
    <w:p>
      <w:pPr>
        <w:pStyle w:val="Tekst"/>
        <w:rPr/>
      </w:pPr>
      <w:r>
        <w:rPr/>
        <w:t xml:space="preserve">Rahvaloenduse kohta lähemalt </w:t>
      </w:r>
      <w:hyperlink r:id="rId7">
        <w:r>
          <w:rPr>
            <w:rStyle w:val="InternetLink"/>
          </w:rPr>
          <w:t>www.REL2011.ee</w:t>
        </w:r>
      </w:hyperlink>
      <w:r>
        <w:rPr/>
        <w:br/>
        <w:t xml:space="preserve">Rahvaloendus </w:t>
      </w:r>
      <w:hyperlink r:id="rId8">
        <w:r>
          <w:rPr>
            <w:rStyle w:val="InternetLink"/>
          </w:rPr>
          <w:t>Facebookis</w:t>
        </w:r>
      </w:hyperlink>
      <w:r>
        <w:rPr/>
        <w:t xml:space="preserve"> ja </w:t>
      </w:r>
      <w:hyperlink r:id="rId9">
        <w:r>
          <w:rPr>
            <w:rStyle w:val="InternetLink"/>
          </w:rPr>
          <w:t>Twitteris</w:t>
        </w:r>
      </w:hyperlink>
      <w:r>
        <w:rPr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äpsem teave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risto Mä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alike suhete projektijuht</w:t>
        <w:br/>
        <w:t>Teabe ja levi talitus</w:t>
        <w:br/>
        <w:t>Statistikaamet</w:t>
        <w:br/>
        <w:t>Mob 55 588 166</w:t>
        <w:br/>
        <w:t xml:space="preserve">e-post: </w:t>
      </w:r>
      <w:hyperlink r:id="rId10">
        <w:r>
          <w:rPr>
            <w:rStyle w:val="InternetLink"/>
            <w:rFonts w:cs="Arial" w:ascii="Arial" w:hAnsi="Arial"/>
          </w:rPr>
          <w:t>kristo.mae@stat.e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1"/>
      <w:footerReference w:type="first" r:id="rId12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idtext">
    <w:name w:val="mid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REL2011.ee/" TargetMode="External"/><Relationship Id="rId8" Type="http://schemas.openxmlformats.org/officeDocument/2006/relationships/hyperlink" Target="http://www.facebook.com/Rahvaloendus" TargetMode="External"/><Relationship Id="rId9" Type="http://schemas.openxmlformats.org/officeDocument/2006/relationships/hyperlink" Target="http://www.twitter.com/rel2011" TargetMode="External"/><Relationship Id="rId10" Type="http://schemas.openxmlformats.org/officeDocument/2006/relationships/hyperlink" Target="mailto:kristo.mae@stat.ee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5:57:00Z</dcterms:created>
  <dc:creator>Oliver Lillma</dc:creator>
  <dc:description/>
  <cp:keywords/>
  <dc:language>en-US</dc:language>
  <cp:lastModifiedBy>andrio2</cp:lastModifiedBy>
  <cp:lastPrinted>2012-01-13T12:14:00Z</cp:lastPrinted>
  <dcterms:modified xsi:type="dcterms:W3CDTF">2012-01-30T04:03:00Z</dcterms:modified>
  <cp:revision>14</cp:revision>
  <dc:subject/>
  <dc:title>PRESSITEADE</dc:title>
</cp:coreProperties>
</file>