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9, 13.02.2012</w:t>
      </w:r>
    </w:p>
    <w:p>
      <w:pPr>
        <w:pStyle w:val="Pealkiri"/>
        <w:rPr/>
      </w:pPr>
      <w:r>
        <w:rPr/>
        <w:t>Kinnisvaratehingute koguarv mullu suurenes</w:t>
      </w:r>
    </w:p>
    <w:p>
      <w:pPr>
        <w:pStyle w:val="Tekst"/>
        <w:rPr>
          <w:b/>
          <w:b/>
        </w:rPr>
      </w:pPr>
      <w:r>
        <w:rPr>
          <w:b/>
          <w:bCs/>
        </w:rPr>
        <w:t>2011. aastal sooritati 32 486 kinnisvara ostu-müügitehingut koguväärtusega 1,5 miljardit eurot, teatab Statistikaamet</w:t>
      </w:r>
      <w:r>
        <w:rPr>
          <w:b/>
        </w:rPr>
        <w:t>. Viimasel kahel aastal on kinnisvaratehingute arv kasvanud, kuid kõrgaja 2006. aastaga võrreldes oli hoonestatud kinnisasjade ja korterite ostu-müügitehingute arv poole väiksem.</w:t>
      </w:r>
    </w:p>
    <w:p>
      <w:pPr>
        <w:pStyle w:val="Tekst"/>
        <w:rPr/>
      </w:pPr>
      <w:r>
        <w:rPr>
          <w:bCs/>
        </w:rPr>
        <w:t xml:space="preserve">Aasta kokkuvõttes kasvas tehingute arv 2010. aastaga võrreldes 3% ja tehingute koguväärtus neljandiku. </w:t>
      </w:r>
      <w:r>
        <w:rPr/>
        <w:t xml:space="preserve">Ostu-müügitehingu keskmine väärtus oli 2011. aastal 47 528 eurot, mis on viiendiku suurem kui 2010. aastal. Tehingu keskmise väärtuse tõusu mõjutas tõenäoliselt kallimate objektide osatähtsuse suurenemine ning mitmete uusarenduste valmimine. </w:t>
      </w:r>
    </w:p>
    <w:p>
      <w:pPr>
        <w:pStyle w:val="Tekst"/>
        <w:rPr/>
      </w:pPr>
      <w:r>
        <w:rPr>
          <w:color w:val="000000"/>
        </w:rPr>
        <w:t xml:space="preserve">48% kinnisvara ostu-müügilepingutest hõlmasid korteriomandi tehingud. 32% kinnisvara ostu-müügilepingutest hõlmasid hoonestamata ja 19% hoonestatud maa tehingud. 2010. aastaga võrreldes </w:t>
      </w:r>
      <w:r>
        <w:rPr/>
        <w:t>suurenes hoonestamata kinnisasja tehingu keskmine väärtus 17% ning hoonestatud kinnisasja tehingu keskmine väärtus 28%. Korteriomandi tehingu keskmine väärtus aga 13%.</w:t>
      </w:r>
    </w:p>
    <w:p>
      <w:pPr>
        <w:pStyle w:val="Tekst"/>
        <w:rPr/>
      </w:pPr>
      <w:r>
        <w:rPr/>
        <w:t>Võrreldes 2010. aastaga suurenes ostu-müügitehingu keskmine väärtus kõige enam (32%) Põhja-Eestis, kus oli teiste piirkondadega võrreldes rohkem uusi ja kalleid kortereid. Kesk-Eestis oli suurenemine 14%, Kirde- ja Lääne-Eestis vastavalt 8% ja 1%.</w:t>
      </w:r>
    </w:p>
    <w:p>
      <w:pPr>
        <w:pStyle w:val="Tekst"/>
        <w:rPr/>
      </w:pPr>
      <w:r>
        <w:rPr/>
        <w:t xml:space="preserve">2011. aastal oli korteriomandi ostu-müügitehingute ruutmeetri keskmine hind 706 eurot, mis on kümnendiku kõrgem kui 2010. aastal. Tallinnas tõusis ruutmeetri hind 13%, Tartus 8% ja Pärnus 6%. </w:t>
      </w:r>
    </w:p>
    <w:p>
      <w:pPr>
        <w:pStyle w:val="JoonisejaTabelipealkiri"/>
        <w:spacing w:before="120" w:after="120"/>
        <w:rPr/>
      </w:pPr>
      <w:r>
        <w:rPr/>
        <w:t xml:space="preserve">Notariaalselt tõestatud kinnisvara </w:t>
      </w:r>
      <w:r>
        <w:rPr>
          <w:bCs w:val="false"/>
        </w:rPr>
        <w:t xml:space="preserve">ostu-müügitehingute </w:t>
      </w:r>
      <w:r>
        <w:rPr/>
        <w:t>trend</w:t>
      </w:r>
      <w:r>
        <w:rPr>
          <w:vertAlign w:val="superscript"/>
        </w:rPr>
        <w:t>a</w:t>
      </w:r>
      <w:r>
        <w:rPr/>
        <w:t>, I kvartal 2000 – IV kvartal 2011</w:t>
      </w:r>
    </w:p>
    <w:p>
      <w:pPr>
        <w:pStyle w:val="Tekst"/>
        <w:rPr/>
      </w:pPr>
      <w:r>
        <w:rPr/>
        <w:drawing>
          <wp:inline distT="0" distB="0" distL="0" distR="0">
            <wp:extent cx="4613910" cy="20853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ab/>
        <w:t xml:space="preserve">Trend on sesoonsusest ja juhuslikest häiritustest puhastatud aegrida, mis näitab aegrea arengusuunda ja -kiirust. </w:t>
      </w:r>
    </w:p>
    <w:p>
      <w:pPr>
        <w:pStyle w:val="MRKUS"/>
        <w:rPr/>
      </w:pPr>
      <w:r>
        <w:rPr/>
      </w:r>
    </w:p>
    <w:p>
      <w:pPr>
        <w:pStyle w:val="Tekst"/>
        <w:rPr>
          <w:szCs w:val="20"/>
        </w:rPr>
      </w:pPr>
      <w:r>
        <w:rPr>
          <w:szCs w:val="20"/>
        </w:rPr>
        <w:t>2008. aastast on kinnisvara ostu-müügitehingute riikliku statistikat tootmise aluseks Maa-ameti andmed. Varasematel aastatel kogus Statistikaamet andmeid notaritelt.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Kadi Leppik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95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11152</w:t>
              </w:r>
            </w:hyperlink>
            <w:r>
              <w:rPr/>
              <w:t>).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00, 00.00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JoonisejaTabelipealkiriChar">
    <w:name w:val="Joonise ja Tabeli pealkiri Char"/>
    <w:basedOn w:val="DefaultParagraphFont"/>
    <w:qFormat/>
    <w:rPr>
      <w:rFonts w:ascii="Arial" w:hAnsi="Arial" w:cs="Arial"/>
      <w:b/>
      <w:bCs/>
      <w:szCs w:val="24"/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15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34:00Z</dcterms:created>
  <dc:creator>Oliver Lillma</dc:creator>
  <dc:description/>
  <cp:keywords/>
  <dc:language>en-US</dc:language>
  <cp:lastModifiedBy>RM</cp:lastModifiedBy>
  <cp:lastPrinted>2012-02-07T09:18:00Z</cp:lastPrinted>
  <dcterms:modified xsi:type="dcterms:W3CDTF">2012-02-07T13:34:00Z</dcterms:modified>
  <cp:revision>8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