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STATISTIKANÕUKOGU 2012. AASTA TÖÖPLAAN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46"/>
        <w:gridCol w:w="23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oosoleku aeg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äsitletav te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Teema käsitlemise põhjus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.02.2012 kell 9.30 —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nõukogu 2012. aasta tööplaani kinnit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N töökord §2(1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nõukogu tegevusaruande kava tutvus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RStS §12(4)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Statistikaameti 2013. aasta eelarveläbirääkimistest, sh planeeritavad uued statistikatöö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administratiivsete andmeallikate kasutamisest Statistikaameti statistikatööde tegemisel: olukord, probleemid, areng ja perspekti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registripõhise rahva ja eluruumide loenduse (REGREL) ettevalmistus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ursisolek strateegilise arengusuunaga (registripõhise statistika osatähtsuse suurendamine); vt ka RStS §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Euroopa Komisjoni ett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panekutest Euroopa Liidu statistika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määruse 223/2009 täienda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ursisolek Euroopa Liidus 2012. aasta esimeses pooles usalduse suurenda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miseks riikliku statis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tika vastu võetavate meetmeteg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uroopa statistika tegevusjuhis. Siss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juhatus ja 4. põhimõte: kvaliteedinõuete järgimine. Kvaliteedikriteerium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.04.2012 kell 9.30 —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ameti 2011. aasta aastaaru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9(1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ameti strateegia 2008-2011 täitmise kokkuvõ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nõukogu tegevusaruande kinnitamine. Kujundada arvamus Statistikaameti peadirektori valimiseks kehtiva protsessi ja selle võimalike kitsaskohtade koh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4) täitmiseks tähtajal 30.04.20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ahvamajanduse arvepidamise süste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ameti tarbijauuringute korraldamise põhimõtted ja viimaste uuringute tulem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uroopa statistika tegevusjuhise 1. põhimõte: erialane sõltum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78" w:hanging="36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Eesti liitumine 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 xml:space="preserve">IMF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andmeesitusstandardiga 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SDDS Plus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 riigisisene koordinaator, ressursi vajadus täiendavate kohustuste täit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2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.06.2012 kell 9.30-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ameti 2013.–2017. aastal tehtavate statistikatööde loetelu projekti kohta Statistikanõukogu arvamuse avalda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mine Rahandusministeeriumile esita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esti Panga 2011. aasta statistikategevuse aru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Eesti Pangas tehtavast statis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tikast (riikliku ja mitteriikliku statistika aspekti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rvise Arengu Instituudi 2011. aasta statistikategevuse aru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2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1. aasta rahva ja eluruumide loenduse (REL) vahekokkuvõ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ursisolek 2012. a mahukaima statistikatöög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ameti konfidentsiaalsete andmete teaduslikel eesmärkidel edastamise korra üle arutelu jätk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</w:t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N 20.06.2011 otsus jätkata arutelu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uroopa statistika tegevusjuhise 2. põhimõte: volitus andmete kogu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.09.2012 kell 9.30-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esti Panga 2013.–2017. aastal tehtavate statistikatööde loetelu projekti arutelu ja projekti kohta arvamuse avald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Statistikaameti 2013.–2017. aastal tehtavate statistikatööde loetelu projekti menetluskäigu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2013. aastaks EP ja SA koos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töös kavandatavast statistikatööst: Eesti leibkondade finantskäitumise ja tarbimisharjumuste uu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hinnastatistikast: olukord ja arengusuun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uroopa statistika tegevusjuhise 3. põhimõte: ressursside piisav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34" w:hanging="0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 Ülevaade registripõhise rahva ja eluruumide loenduse (REGREL) ettevalmistusest: ülesanded riiklikele andmekogude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ursisolek strateegilise arengusuunaga (registripõhise statistika osatähtsuse suurendamine); vt ka RStS §5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.11.2012 kell 9.30-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kkuvõte statistikanõukogu 2012. aasta töö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ttevalmistus RStS §12(4) täitmisek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nõukogu 2012. aasta tegevusaruande koostamise planeeri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ttevalmistus RStS §12(4) täitmisek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Statistikaameti ja Eesti Panga kindlustusstatistika töörühma tulemus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2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EL kokkuvõtte tutvus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Ülevaade ettevõtlusstatistikast: olukord ja arengusuun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uroopa statistika tegevusjuhise 5. põhimõte: statistiline konfidentsiaals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tistikaameti ja Eesti Panga roll statistikasüsteemi koordineerij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StS §12(2)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 seri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 seri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 seri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; serif" w:cs="Calibri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; serif"/>
    </w:rPr>
  </w:style>
  <w:style w:type="character" w:styleId="WW8Num2z0">
    <w:name w:val="WW8Num2z0"/>
    <w:qFormat/>
    <w:rPr>
      <w:rFonts w:cs="Times New Roman; serif"/>
    </w:rPr>
  </w:style>
  <w:style w:type="character" w:styleId="WW8Num2z1">
    <w:name w:val="WW8Num2z1"/>
    <w:qFormat/>
    <w:rPr>
      <w:rFonts w:cs="Times New Roman; serif"/>
    </w:rPr>
  </w:style>
  <w:style w:type="character" w:styleId="WW8Num3z0">
    <w:name w:val="WW8Num3z0"/>
    <w:qFormat/>
    <w:rPr>
      <w:rFonts w:cs="Times New Roman; seri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 serif"/>
    </w:rPr>
  </w:style>
  <w:style w:type="character" w:styleId="WW8Num5z1">
    <w:name w:val="WW8Num5z1"/>
    <w:qFormat/>
    <w:rPr>
      <w:rFonts w:cs="Times New Roman; serif"/>
    </w:rPr>
  </w:style>
  <w:style w:type="character" w:styleId="WW8Num6z0">
    <w:name w:val="WW8Num6z0"/>
    <w:qFormat/>
    <w:rPr>
      <w:rFonts w:cs="Times New Roman; serif"/>
    </w:rPr>
  </w:style>
  <w:style w:type="character" w:styleId="WW8Num6z1">
    <w:name w:val="WW8Num6z1"/>
    <w:qFormat/>
    <w:rPr>
      <w:rFonts w:cs="Times New Roman; serif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3:00Z</dcterms:created>
  <dc:creator>Kristina Lauri</dc:creator>
  <dc:description/>
  <cp:keywords/>
  <dc:language>en-US</dc:language>
  <cp:lastModifiedBy>Kristina Lauri</cp:lastModifiedBy>
  <dcterms:modified xsi:type="dcterms:W3CDTF">2012-02-20T08:41:00Z</dcterms:modified>
  <cp:revision>3</cp:revision>
  <dc:subject/>
  <dc:title>STATISTIKANÕUKOGU 2012</dc:title>
</cp:coreProperties>
</file>