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rPr>
      </w:pPr>
      <w:r>
        <w:rPr>
          <w:rFonts w:cs="Arial" w:ascii="Arial" w:hAnsi="Arial"/>
          <w:sz w:val="20"/>
        </w:rPr>
        <w:t>Nr 37, 05.03.2012</w:t>
      </w:r>
    </w:p>
    <w:p>
      <w:pPr>
        <w:pStyle w:val="Pealkiri"/>
        <w:spacing w:before="0" w:after="120"/>
        <w:rPr/>
      </w:pPr>
      <w:r>
        <w:rPr/>
        <w:t>Aasta alguses jaemüügi kasv kiirenes</w:t>
      </w:r>
    </w:p>
    <w:p>
      <w:pPr>
        <w:pStyle w:val="Tekst"/>
        <w:spacing w:before="0" w:after="40"/>
        <w:rPr>
          <w:b/>
          <w:b/>
        </w:rPr>
      </w:pPr>
      <w:r>
        <w:rPr>
          <w:b/>
          <w:bCs/>
        </w:rPr>
        <w:t xml:space="preserve">Jaekaubandusettevõtete kaupade jaemüük suurenes 2012. aasta jaanuaris eelmise aasta jaanuariga võrreldes püsivhindades 15%, </w:t>
      </w:r>
      <w:r>
        <w:rPr>
          <w:b/>
        </w:rPr>
        <w:t>teatab Statistikaamet.</w:t>
      </w:r>
    </w:p>
    <w:p>
      <w:pPr>
        <w:pStyle w:val="Tekst"/>
        <w:spacing w:before="0" w:after="40"/>
        <w:rPr/>
      </w:pPr>
      <w:r>
        <w:rPr/>
        <w:t>Eelmise aasta sama kuuga võrreldes pöördus jaemüük tõusule 2011. aasta veebruaris ja näitas 2–6% piires stabiilset kasvu aasta lõpuni. Tänavu jaanuaris jaemüügi kasv kiirenes, mida mõjutas nii 2011. aasta jaanuari madal võrdlusbaas kui ka uute jaekaubandusettevõtte asutamine.</w:t>
      </w:r>
    </w:p>
    <w:p>
      <w:pPr>
        <w:pStyle w:val="Tekst"/>
        <w:spacing w:before="0" w:after="40"/>
        <w:rPr/>
      </w:pPr>
      <w:r>
        <w:rPr/>
        <w:t>2012. aasta jaanuaris oli jaekaubandusettevõtete kaupade jaemüük 316,6 miljonit eurot. Kaupade jaemüügi kasvu mõjutasid enim tööstuskaupade kauplused, kus jaemüük suurenes 2011. aasta jaanuariga võrreldes 22%. Müük suurenes kõigil tegevusaladel. Käibe kasv oli suurim tekstiiltoodete, rõivaste ja jalatsite kauplustel, kus müük kasvas aastases võrdluses 29%. Nende kaupluste jaemüügi kasvule avaldasid mõju eelmise aasta madal võrdlusbaas ning jaanuaris toimunud soodusmüügikampaaniad. Hästi läks ka muudel spetsialiseeritud kauplustel, kus kaubeldakse peamiselt arvutite ja nende lisaseadmete, fotokaupade, raamatute, sporditarvete, mängude ja mänguasjadega. Neis kauplustes suurenes jaemüük 2011. aasta jaanuariga võrreldes 28%. Mõnevõrra paranes müük ka spetsialiseerimata kauplustes, kus on ülekaalus tööstuskaubad (kaubamajad) ning majatarvete, kodumasinate, rauakaupade ja ehitusmaterjali kauplustes, kus eelmise aasta jaanuariga võrreldes suurenes jaemüük vastavalt 18% ja 17%.</w:t>
      </w:r>
    </w:p>
    <w:p>
      <w:pPr>
        <w:pStyle w:val="Tekst"/>
        <w:spacing w:before="0" w:after="40"/>
        <w:rPr/>
      </w:pPr>
      <w:r>
        <w:rPr/>
        <w:t>Jaemüük toidukaupade kauplustes suurenes eelmise aasta jaanuariga võrreldes 11%. Toidukaupade kaupluste jaemüügi kasvule avaldas mõju eelmise aasta väga madal võrdlusbaas ning toidukaupade hinnatõusu aeglustumine. Kui 2011. aasta alguses oli toidukaupade aastane hinnatõus 11–13%, siis viimasel kolmel kuul on see püsinud stabiilselt 4% piires.</w:t>
      </w:r>
    </w:p>
    <w:p>
      <w:pPr>
        <w:pStyle w:val="Tekst"/>
        <w:spacing w:before="0" w:after="40"/>
        <w:rPr/>
      </w:pPr>
      <w:r>
        <w:rPr/>
        <w:t>Võrreldes eelmise kuuga vähenes jaanuaris jaekaubandusettevõtete kaupade jaemüük püsivhindades viiendiku. See on tavapärane langus, mis järgneb detsembris toimunud jõulude ja aastavahetuse suurmüükidele. Sesoonselt ja kalendaarselt korrigeeritud andmete põhjal suurenes aga müük eelmise kuuga võrreldes 2%.</w:t>
      </w:r>
    </w:p>
    <w:p>
      <w:pPr>
        <w:pStyle w:val="Tekst"/>
        <w:spacing w:before="0" w:after="40"/>
        <w:rPr/>
      </w:pPr>
      <w:r>
        <w:rPr/>
        <w:t>Jaekaubandusettevõtete müügitulu oli jaanuaris 389,2 miljonit eurot, millest kaupade jaemüük andis 81%. 2011. aasta jaanuariga võrreldes suurenes müügitulu jooksevhindades viiendiku, eelmise kuuga võrreldes aga vähenes ligi viiendiku (18%).</w:t>
      </w:r>
    </w:p>
    <w:p>
      <w:pPr>
        <w:pStyle w:val="JoonisejaTabelipealkiri"/>
        <w:spacing w:before="120" w:after="0"/>
        <w:rPr/>
      </w:pPr>
      <w:r>
        <w:rPr/>
        <w:t>Jaekaubandusettevõtete jaemüügi mahuindeks ja selle trendª, jaanuar 2002 – jaanuar 2012 (2005 = 100)</w:t>
      </w:r>
    </w:p>
    <w:p>
      <w:pPr>
        <w:pStyle w:val="JoonisejaTabelipealkiri"/>
        <w:spacing w:before="120" w:after="0"/>
        <w:rPr/>
      </w:pPr>
      <w:r>
        <w:rPr/>
        <w:drawing>
          <wp:inline distT="0" distB="0" distL="0" distR="0">
            <wp:extent cx="4072890" cy="207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072890" cy="2078990"/>
                    </a:xfrm>
                    <a:prstGeom prst="rect">
                      <a:avLst/>
                    </a:prstGeom>
                  </pic:spPr>
                </pic:pic>
              </a:graphicData>
            </a:graphic>
          </wp:inline>
        </w:drawing>
      </w:r>
    </w:p>
    <w:p>
      <w:pPr>
        <w:pStyle w:val="JoonisejaTabelipealkiri"/>
        <w:spacing w:before="60" w:after="6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448"/>
        <w:gridCol w:w="6180"/>
      </w:tblGrid>
      <w:tr>
        <w:trPr/>
        <w:tc>
          <w:tcPr>
            <w:tcW w:w="244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618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10617</w:t>
              </w:r>
            </w:hyperlink>
            <w:r>
              <w:rPr/>
              <w:t xml:space="preserve"> ja sisekaubanduse majandusnäitajad </w:t>
            </w:r>
            <w:hyperlink r:id="rId7">
              <w:r>
                <w:rPr>
                  <w:rStyle w:val="InternetLink"/>
                </w:rPr>
                <w:t>http://www.stat.ee/sab-uuendus?db_update_id=10666</w:t>
              </w:r>
            </w:hyperlink>
            <w:r>
              <w:rPr/>
              <w:t>). 2012. aastast kasutab Statistikaamet jaekaubanduse kuustatistika tegemisel ühe hõivatuga ettevõtete puhul Maksu- ja Tolliameti andmeid.</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617" TargetMode="External"/><Relationship Id="rId7" Type="http://schemas.openxmlformats.org/officeDocument/2006/relationships/hyperlink" Target="http://www.stat.ee/sab-uuendus?db_update_id=1066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38:00Z</dcterms:created>
  <dc:creator>Oliver Lillma</dc:creator>
  <dc:description/>
  <cp:keywords/>
  <dc:language>en-US</dc:language>
  <cp:lastModifiedBy>erika</cp:lastModifiedBy>
  <cp:lastPrinted>2012-03-01T16:35:00Z</cp:lastPrinted>
  <dcterms:modified xsi:type="dcterms:W3CDTF">2012-03-02T08:38:00Z</dcterms:modified>
  <cp:revision>8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