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0, 07.03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i aastamuutust mõjutasid veebruaris enim eluasemekulutuse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veebruaris võrreldes jaanuariga 0,4% ning võrreldes eelmise aasta veebruariga 4,2%, teatab Statistikaamet.</w:t>
      </w:r>
    </w:p>
    <w:p>
      <w:pPr>
        <w:pStyle w:val="Tekst"/>
        <w:rPr/>
      </w:pPr>
      <w:r>
        <w:rPr/>
        <w:t xml:space="preserve">Kaubad olid 2011. aasta veebruariga võrreldes 3,5% ja teenused 5,5% kallimad. </w:t>
      </w:r>
    </w:p>
    <w:p>
      <w:pPr>
        <w:pStyle w:val="Tekst"/>
        <w:rPr/>
      </w:pPr>
      <w:r>
        <w:rPr/>
        <w:t>Kaupade ja teenuste administratiivselt reguleeritavad hinnad on eelmise aasta veebruariga võrreldes tõusnud 10,3% ja mittereguleeritavad hinnad 2,2%.</w:t>
      </w:r>
    </w:p>
    <w:p>
      <w:pPr>
        <w:pStyle w:val="Tekst"/>
        <w:rPr/>
      </w:pPr>
      <w:r>
        <w:rPr>
          <w:bCs/>
          <w:iCs/>
        </w:rPr>
        <w:t>2011. aasta veebruariga võrreldes mõjutasid indeksit kõige rohkem eluasemele tehtavad kulutused, mis andsid kogutõusust üle 40%. Sellest omakorda 70% andsid aastataguse ajaga võrreldes 16,7% kallinenud soojusenergia ja 13,7% kallinenud elekter. Toit ja mittealkohoolsed joogid andsid kogutõusust kuuendiku ning 11,6% kallim mootorikütus seitsmendiku. Mulluse veebruariga võrreldes on toidukaupadest enim kallinenud kohv (24%) ja munad (21%). 2012. aasta veebruaris oli kartul 56% ja värske köögivili 22% odavam kui aasta varem.</w:t>
      </w:r>
    </w:p>
    <w:p>
      <w:pPr>
        <w:pStyle w:val="Tekst"/>
        <w:rPr>
          <w:bCs/>
          <w:iCs/>
        </w:rPr>
      </w:pPr>
      <w:r>
        <w:rPr>
          <w:bCs/>
          <w:iCs/>
        </w:rPr>
        <w:t>Jaanuariga võrreldes olid veebruaris tarbijahinnaindeksi suurimateks mõjutajateks 0,9% kallinenud toit, 3% kallinenud alkohoolsed joogid, 2,5% kallim mootorikütus ning 4,5% odavnenud mobiilsideteenused. Alkoholi hinnatõusu põhjustasid laialdaste soodusmüükide lõppemine ning uute alkoholiaktsiisimäärade jõustumine alates 1. veebruarist 2012. Suurimateks muutujateks olid 40% kallinenud banaanid ning 23% odavnenud viinamarjad.</w:t>
      </w:r>
    </w:p>
    <w:p>
      <w:pPr>
        <w:pStyle w:val="JoonisejaTabelipealkiri"/>
        <w:rPr/>
      </w:pPr>
      <w:r>
        <w:rPr/>
        <w:t>Tarbijahinnaindeksi muutus kaubagrupiti, veebruar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1 –</w:t>
              <w:br/>
              <w:t>veebruar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aanuar 2012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veebruar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2-03-06T12:23:00Z</cp:lastPrinted>
  <dcterms:modified xsi:type="dcterms:W3CDTF">2012-03-06T10:49:00Z</dcterms:modified>
  <cp:revision>17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