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7, 20.03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veebruaris tõusid</w:t>
      </w:r>
    </w:p>
    <w:p>
      <w:pPr>
        <w:pStyle w:val="Tekst"/>
        <w:rPr>
          <w:b/>
          <w:b/>
        </w:rPr>
      </w:pPr>
      <w:r>
        <w:rPr>
          <w:b/>
        </w:rPr>
        <w:t>Tööstustoodangu tootjahinnaindeksi muutus 2012. aasta veebruaris võrreldes jaanuariga oli 0,4% ja võrreldes eelmise aasta veebruariga 3,5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veebruaris võrreldes eelmise kuuga keskmisest enam hindade tõus kütteõlide, soojusenergia ja joogitootmises ning hindade langus metalltoodete tootmises.</w:t>
      </w:r>
    </w:p>
    <w:p>
      <w:pPr>
        <w:pStyle w:val="Tekst"/>
        <w:rPr/>
      </w:pPr>
      <w:r>
        <w:rPr/>
        <w:t>2011. aasta veebruariga võrreldes mõjutas indeksit keskmisest enam hinnatõus toiduainete tootmises ning hinnalangus paberi ja pabertoodete tootmises.</w:t>
      </w:r>
    </w:p>
    <w:p>
      <w:pPr>
        <w:pStyle w:val="JoonisejaTabelipealkiri"/>
        <w:rPr>
          <w:sz w:val="4"/>
        </w:rPr>
      </w:pPr>
      <w:r>
        <w:rPr>
          <w:sz w:val="4"/>
        </w:rPr>
        <w:t>Tööstustoodangu tootjahinnaindeksi muutus tegevusala järgi, veebruar 2012</w:t>
      </w:r>
    </w:p>
    <w:tbl>
      <w:tblPr>
        <w:tblW w:w="74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6"/>
        <w:gridCol w:w="1872"/>
        <w:gridCol w:w="1590"/>
      </w:tblGrid>
      <w:tr>
        <w:trPr>
          <w:trHeight w:val="483" w:hRule="atLeast"/>
        </w:trPr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2 –</w:t>
              <w:br/>
              <w:t>veebruar 2012, %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1 –</w:t>
              <w:br/>
              <w:t>veebruar 2012, %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60" w:hRule="atLeast"/>
        </w:trPr>
        <w:tc>
          <w:tcPr>
            <w:tcW w:w="394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872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9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872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9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872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59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872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59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2. aasta veebruaris võrreldes jaanuariga 0,9% ja võrreldes eelmise aasta veebruariga 4,7%.</w:t>
      </w:r>
    </w:p>
    <w:p>
      <w:pPr>
        <w:pStyle w:val="Tekst"/>
        <w:rPr/>
      </w:pPr>
      <w:r>
        <w:rPr/>
        <w:t>Eelmise kuuga võrreldes tõusid veebruaris keskmisest enam naftasaaduste, ehitusmaterjalide ja tekstiiltoodete hinnad ning langesid metallide ja metalltoodete hinnad.</w:t>
      </w:r>
    </w:p>
    <w:p>
      <w:pPr>
        <w:pStyle w:val="Tekst"/>
        <w:rPr/>
      </w:pPr>
      <w:r>
        <w:rPr>
          <w:b/>
        </w:rPr>
        <w:t>Impordihinnaindeksi muutus oli 2012. aasta veebruaris võrreldes jaanuariga 2,1% ja võrreldes eelmise aasta veebruariga 6,1%.</w:t>
      </w:r>
    </w:p>
    <w:p>
      <w:pPr>
        <w:pStyle w:val="Tekst"/>
        <w:rPr/>
      </w:pPr>
      <w:r>
        <w:rPr/>
        <w:t>Eelmise kuuga võrreldes tõusid veebruaris keskmisest enam mineraalsete kütuste, põllumajandussaaduste ja ehitusmaterjalide hinnad ning langesid toiduainete ja tekstiil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322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057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5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8:00Z</dcterms:created>
  <dc:creator>Oliver Lillma</dc:creator>
  <dc:description/>
  <cp:keywords/>
  <dc:language>en-US</dc:language>
  <cp:lastModifiedBy>RM</cp:lastModifiedBy>
  <cp:lastPrinted>2012-03-19T09:21:00Z</cp:lastPrinted>
  <dcterms:modified xsi:type="dcterms:W3CDTF">2012-03-19T08:28:00Z</dcterms:modified>
  <cp:revision>20</cp:revision>
  <dc:subject/>
  <dc:title>PRESSITEADE</dc:title>
</cp:coreProperties>
</file>