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69135" cy="7708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54, 01.04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õppes rahva ja eluruumide loendus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31. märtsi keskööl lõppes Eesti 11. rahva ja eluruumide loendus, esialgsed tulemused avaldatakse hiljemalt 31. maiks. Järgmine rahvaloendus toimub Eestis 2020/2021. aastal.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Statistikaamet tänab siiralt kõiki Eesti elanikke, kes võtsid osa rahva ja eluruumide loendusest. Inimeste vastutulelikkuseta poleks nii suur ja üldrahvalik ettevõtmine õnnestunud,“ rääkis Statistikaameti peadirektor Priit Potisepp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Inimesed, kelleni rahvaloendaja ei jõudnud, saavad alates esmaspäevast võtta ühendust Statistikaametiga (tel 625 9100) või edastada oma andmed (nimi, isikukood, aadress) rahvaloenduse veebilehel </w:t>
      </w:r>
      <w:hyperlink r:id="rId7">
        <w:r>
          <w:rPr>
            <w:rStyle w:val="InternetLink"/>
            <w:rFonts w:cs="Arial" w:ascii="Arial" w:hAnsi="Arial"/>
          </w:rPr>
          <w:t>www.REL2011.ee</w:t>
        </w:r>
      </w:hyperlink>
      <w:r>
        <w:rPr>
          <w:rFonts w:cs="Arial" w:ascii="Arial" w:hAnsi="Arial"/>
        </w:rPr>
        <w:t xml:space="preserve">. „See aitab meil hinnata loenduse kvaliteeti ja kui tegemist on püsielanikuga, saame inimese arvestada Eesti elanike hulka,“ lisa Potisepp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iit Potisepp rõhutas, et märtsiga lõppes andmete kogumise etapp ja nüüd algab suuremahuline andmetöötlus, mille käigus kogutud andmed korrastatakse. Seejärel algab loendustulemuste avaldamine.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Loendustulemuste avaldamine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Loenduse esialgsed tulemused (rahvaarv, meeste ja naiste osatähtsus rahvastikus) avaldatakse hiljemalt 31. mail 2012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äpsustatud rahvaarv koos rahvastiku maakondliku jaotusega avaldatakse detsembris 2012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ulemuste avaldamise 2013.–2014. aasta ajakava valmib 2012. aasta 1. oktoobril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 xml:space="preserve">Loenduse veebilehel </w:t>
      </w:r>
      <w:hyperlink r:id="rId8">
        <w:r>
          <w:rPr>
            <w:rStyle w:val="InternetLink"/>
            <w:rFonts w:cs="Arial" w:ascii="Arial" w:hAnsi="Arial"/>
            <w:b/>
          </w:rPr>
          <w:t>www.REL2011.ee</w:t>
        </w:r>
      </w:hyperlink>
      <w:r>
        <w:rPr>
          <w:rFonts w:cs="Arial" w:ascii="Arial" w:hAnsi="Arial"/>
          <w:b/>
        </w:rPr>
        <w:t xml:space="preserve"> avaldatud number näitab Eesti püsielanike kohta lõpetatud isikuankeete ja seda ei saa käsitleda rahvaarvuna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</w:rPr>
        <w:t xml:space="preserve">Andmed korrastatakse pärast loendust andmetöötlusel ja iga inimene läheb arvesse üks kord oma loendusel märgitud püsielukohas. </w:t>
      </w:r>
      <w:r>
        <w:rPr>
          <w:rFonts w:cs="Arial" w:ascii="Arial" w:hAnsi="Arial"/>
        </w:rPr>
        <w:t xml:space="preserve"> Maakondade lõikes leiab statistika </w:t>
      </w:r>
      <w:hyperlink r:id="rId9">
        <w:r>
          <w:rPr>
            <w:rStyle w:val="InternetLink"/>
            <w:rFonts w:cs="Arial" w:ascii="Arial" w:hAnsi="Arial"/>
          </w:rPr>
          <w:t>www.stat.ee/58604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Eestis üheteistkümnes rahvaloendus toimus 31. detsembrist – 31. märtsini. Tänavu toimub rahvaloendus Eesti alal üheteistkümnendat korda. Varasemad loendused on toimunud 1881., 1897., 1922., 1934., 1941., 1959., 1970., 1979., 1989. ja 2000. aastal. Järgmine rahvaloendus toimub Eestis 2020/2021. aastal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! Esmaspäeval, 2. aprillil kell 11 toimub REL 2011 andmekogumistöid kokkuvõttev pressikonverents. Palun andke oma tulekust teada aadressil press@rel2011.ee või telefonil 625 9155.  Ootame teid esmaspäeval, 2. aprillil kell 11 Rahandusministeeriumi I korruse saalis, aadressil Suur-Ameerika 1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ontakt"/>
        <w:jc w:val="left"/>
        <w:rPr/>
      </w:pPr>
      <w:r>
        <w:rPr/>
        <w:t>Täpsem teave:</w:t>
        <w:br/>
      </w:r>
    </w:p>
    <w:p>
      <w:pPr>
        <w:pStyle w:val="Kontakt"/>
        <w:jc w:val="left"/>
        <w:rPr/>
      </w:pPr>
      <w:r>
        <w:rPr/>
        <w:t>Kristo Mäe</w:t>
        <w:br/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0">
        <w:r>
          <w:rPr>
            <w:rStyle w:val="InternetLink"/>
          </w:rPr>
          <w:t>kristo.mae@stat.ee</w:t>
        </w:r>
      </w:hyperlink>
    </w:p>
    <w:sectPr>
      <w:footerReference w:type="default" r:id="rId11"/>
      <w:footerReference w:type="first" r:id="rId12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4730" cy="14859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ind w:right="-58" w:hanging="0"/>
      <w:jc w:val="both"/>
    </w:pPr>
    <w:rPr>
      <w:sz w:val="22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tabs>
        <w:tab w:val="clear" w:pos="709"/>
        <w:tab w:val="left" w:pos="720" w:leader="none"/>
      </w:tabs>
      <w:bidi w:val="0"/>
      <w:spacing w:lineRule="exact" w:line="240" w:before="0" w:after="40"/>
      <w:ind w:left="720" w:hanging="3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4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REL2011.ee/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http://www.stat.ee/58604" TargetMode="External"/><Relationship Id="rId10" Type="http://schemas.openxmlformats.org/officeDocument/2006/relationships/hyperlink" Target="mailto:kristo.mae@stat.e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9:12:00Z</dcterms:created>
  <dc:creator>Oliver Lillma</dc:creator>
  <dc:description/>
  <cp:keywords/>
  <dc:language>en-US</dc:language>
  <cp:lastModifiedBy>RM</cp:lastModifiedBy>
  <cp:lastPrinted>2011-11-30T16:35:00Z</cp:lastPrinted>
  <dcterms:modified xsi:type="dcterms:W3CDTF">2012-03-31T19:30:00Z</dcterms:modified>
  <cp:revision>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