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uu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uus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6, 09.04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rbijahinnaindeksi aastamuutust mõjutasid märtsis enim eluasemekulutused</w:t>
      </w:r>
    </w:p>
    <w:p>
      <w:pPr>
        <w:pStyle w:val="Tekst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kst"/>
        <w:rPr>
          <w:b/>
          <w:b/>
        </w:rPr>
      </w:pPr>
      <w:r>
        <w:rPr>
          <w:b/>
        </w:rPr>
        <w:t>Tarbijahinnaindeksi muutus oli 2012. aasta märtsis võrreldes veebruariga 1,0% ning võrreldes eelmise aasta märtsiga 4,4%, teatab Statistikaamet.</w:t>
      </w:r>
    </w:p>
    <w:p>
      <w:pPr>
        <w:pStyle w:val="Tekst"/>
        <w:rPr/>
      </w:pPr>
      <w:r>
        <w:rPr/>
        <w:t xml:space="preserve">Kaubad olid 2011. aasta märtsiga võrreldes 3,6% ja teenused 5,9% kallimad. </w:t>
      </w:r>
    </w:p>
    <w:p>
      <w:pPr>
        <w:pStyle w:val="Tekst"/>
        <w:rPr/>
      </w:pPr>
      <w:r>
        <w:rPr/>
        <w:t>Kaupade ja teenuste administratiivselt reguleeritavad hinnad on eelmise aasta märtsiga võrreldes tõusnud 10,6% ja mittereguleeritavad hinnad 2,3%.</w:t>
      </w:r>
    </w:p>
    <w:p>
      <w:pPr>
        <w:pStyle w:val="Tekst"/>
        <w:rPr/>
      </w:pPr>
      <w:r>
        <w:rPr>
          <w:bCs/>
          <w:iCs/>
        </w:rPr>
        <w:t>2011. aasta  märtsiga võrreldes mõjutasid indeksit kõige rohkem eluasemele tehtavad kulutused, mis andsid kogutõusust üle 40%. Sellest omakorda kolm neljandikku andsid aastataguse ajaga võrreldes 17,7% kallinenud soojusenergia, 13,7% kallinenud elekter ja 11,7% kallinenud gaas.  Toit ja mittealkohoolsed joogid andsid kogutõusust kuuendiku ning 11,5% kallim  mootorikütus seitsmendiku. Mulluse märtsiga võrreldes on toidukaupadest enim kallinenud munad (28%) ja taimeõli (22%). 2012. aasta märtsis oli kartul 56% ja värske köögivili 12% odavam kui aasta varem.</w:t>
      </w:r>
    </w:p>
    <w:p>
      <w:pPr>
        <w:pStyle w:val="Tekst"/>
        <w:rPr>
          <w:bCs/>
          <w:iCs/>
        </w:rPr>
      </w:pPr>
      <w:r>
        <w:rPr>
          <w:bCs/>
          <w:iCs/>
        </w:rPr>
        <w:t xml:space="preserve">Veebruariga võrreldes olid märtsis tarbijahinnaindeksi suurimateks mõjutajateks transport, toit ja mittealkohoolsed joogid ning alkohoolsed joogid ja tubakas, millest igaüks andis kogutõusust neljandiku. Mootorikütus oli 2,9% ning lennukipiletid 28% kallimad kui eelmisel kuul. Toiduindeksile avaldasid enim mõju 13,4% kallinenud värske köögivili ja 16,5% kallinenud munad. Tubakatoodete 7,6%-lise hinnatõusu põhjustasid uute tubakaaktsiisimäärade jõustumine alates 1. jaanuarist ning selle tagajärjel uute maksumärkidega tubakatoodete massiline müügiletulek märtsis. </w:t>
      </w:r>
    </w:p>
    <w:p>
      <w:pPr>
        <w:pStyle w:val="Tekst"/>
        <w:rPr>
          <w:bCs/>
          <w:iCs/>
        </w:rPr>
      </w:pPr>
      <w:r>
        <w:rPr>
          <w:bCs/>
          <w:iCs/>
        </w:rPr>
      </w:r>
    </w:p>
    <w:p>
      <w:pPr>
        <w:pStyle w:val="JoonisejaTabelipealkiri"/>
        <w:rPr/>
      </w:pPr>
      <w:r>
        <w:rPr/>
        <w:t>Tarbijahinnaindeksi muutus kaubagrupiti, märts 2012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11 –</w:t>
              <w:br/>
              <w:t>märts 2012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Veebruar 2012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ärts 2012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2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8540" cy="1524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8:00Z</dcterms:created>
  <dc:creator>Oliver Lillma</dc:creator>
  <dc:description/>
  <dc:language>en-US</dc:language>
  <cp:lastModifiedBy>erika</cp:lastModifiedBy>
  <cp:lastPrinted>2012-04-05T10:32:00Z</cp:lastPrinted>
  <dcterms:modified xsi:type="dcterms:W3CDTF">2012-04-05T08:38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