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7, 11.04.2012</w:t>
      </w:r>
    </w:p>
    <w:p>
      <w:pPr>
        <w:pStyle w:val="Normal"/>
        <w:ind w:left="5529" w:hanging="0"/>
        <w:jc w:val="righ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Veebruaris majutusettevõtetes peatunud turistide arv kasvas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Majutusettevõtetes peatus 2012. aasta veebruaris </w:t>
      </w:r>
      <w:r>
        <w:rPr>
          <w:b/>
        </w:rPr>
        <w:t xml:space="preserve">152 000 turisti, </w:t>
      </w:r>
      <w:r>
        <w:rPr>
          <w:b/>
          <w:szCs w:val="20"/>
        </w:rPr>
        <w:t>teatab Statistikaamet. Nii sise- kui välisturistide arv suurenes eelmise aasta veebruariga võrreldes 6%</w:t>
      </w:r>
      <w:r>
        <w:rPr>
          <w:b/>
          <w:bCs/>
        </w:rPr>
        <w:t>.</w:t>
      </w:r>
    </w:p>
    <w:p>
      <w:pPr>
        <w:pStyle w:val="Tekst"/>
        <w:spacing w:before="0" w:after="80"/>
        <w:rPr>
          <w:bCs/>
        </w:rPr>
      </w:pPr>
      <w:r>
        <w:rPr>
          <w:bCs/>
        </w:rPr>
        <w:t xml:space="preserve">Veebruaris kasutas majutusettevõtete teenuseid 85 000 välisturisti, mis on veebruarikuu rekordtulemus. Eelmise aasta veebruariga võrreldes peatus majutusettevõtetes 4500 välisturisti rohkem. </w:t>
      </w:r>
      <w:r>
        <w:rPr>
          <w:szCs w:val="20"/>
        </w:rPr>
        <w:t xml:space="preserve">Majutusettevõtete teenuseid kasutas rohkem kui mullu nii Eesti lähiriikidest </w:t>
      </w:r>
      <w:r>
        <w:rPr/>
        <w:t>–</w:t>
      </w:r>
      <w:r>
        <w:rPr>
          <w:szCs w:val="20"/>
        </w:rPr>
        <w:t xml:space="preserve"> Venemaalt, Lätist, Rootsist ja Norrast kui ka Saksamaalt ning Suurbritanniast saabunud turiste. Soome turistide arv, mis moodustas veebruaris 46% majutusteenuseid kasutanud välisturistide koguarvust, kahanes 5% võrra.</w:t>
      </w:r>
      <w:r>
        <w:rPr>
          <w:bCs/>
        </w:rPr>
        <w:t xml:space="preserve"> </w:t>
      </w:r>
      <w:r>
        <w:rPr/>
        <w:t>Tallinn oli välisturistide hulgas jätkuvalt populaarne sihtkoht. 79% Soomest, 65% Venemaalt, 49% Lätist ning 77% Rootsist saabunud ning majutust kasutanud turistidest peatus pealinna majutusettevõtetes.</w:t>
      </w:r>
      <w:r>
        <w:rPr>
          <w:bCs/>
        </w:rPr>
        <w:t xml:space="preserve"> </w:t>
      </w:r>
    </w:p>
    <w:p>
      <w:pPr>
        <w:pStyle w:val="Tekst"/>
        <w:rPr/>
      </w:pPr>
      <w:r>
        <w:rPr/>
        <w:t xml:space="preserve">44% majutusettevõtete klientidest olid siseturistid. Majutusettevõtete teenuseid kasutas 4000 siseturisti enam kui 2011. aasta veebruaris. Harju maakonna majutusettevõtetes peatus 27%, Tartu maakonna ja Pärnu maakonna majutusettevõtetes kummaski 13% ning Valga maakonna majutusettevõtetes11% majutusteenust kasutanud siseturistidest. </w:t>
      </w:r>
    </w:p>
    <w:p>
      <w:pPr>
        <w:pStyle w:val="Tekst"/>
        <w:tabs>
          <w:tab w:val="clear" w:pos="709"/>
          <w:tab w:val="left" w:pos="5940" w:leader="none"/>
        </w:tabs>
        <w:rPr>
          <w:szCs w:val="20"/>
        </w:rPr>
      </w:pPr>
      <w:r>
        <w:rPr>
          <w:bCs/>
        </w:rPr>
        <w:t xml:space="preserve">Külastajatele pakkus veebruaris teenust 775 majutusettevõtet. </w:t>
      </w:r>
      <w:r>
        <w:rPr/>
        <w:t xml:space="preserve">Külastajate käsutuses oli 16 900 tuba ja 37 400 voodikohta ehk ligi 1000 voodikohta enam kui aasta varem. Täidetud oli kolmandik tubadest ja 27% voodikohtadest. 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/>
      </w:pPr>
      <w:r>
        <w:rPr>
          <w:rFonts w:cs="Arial" w:ascii="Arial" w:hAnsi="Arial"/>
        </w:rPr>
        <w:t>Ööpäev majutusettevõttes maksis keskmiselt 29 eurot ning oli 2011. aasta veebruariga võrreldes 3 eurot kallim.</w:t>
      </w:r>
    </w:p>
    <w:p>
      <w:pPr>
        <w:pStyle w:val="JoonisejaTabelipealkiri"/>
        <w:spacing w:before="120" w:after="120"/>
        <w:rPr/>
      </w:pPr>
      <w:r>
        <w:rPr/>
        <w:t>Majutamine piirkonna järgi, veebruar 2012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88"/>
        <w:gridCol w:w="996"/>
        <w:gridCol w:w="993"/>
        <w:gridCol w:w="992"/>
        <w:gridCol w:w="992"/>
        <w:gridCol w:w="992"/>
      </w:tblGrid>
      <w:tr>
        <w:trPr>
          <w:trHeight w:val="50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85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1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44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 43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4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2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5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8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3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73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 0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2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3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1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 79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0 51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73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4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0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 1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 13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2 45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56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2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90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 05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 1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1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68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 7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 23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eurot</w:t>
            </w:r>
          </w:p>
        </w:tc>
        <w:tc>
          <w:tcPr>
            <w:tcW w:w="98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sab-uuendus?db_update_id=10581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Char">
    <w:name w:val="Tekst Char"/>
    <w:basedOn w:val="DefaultParagraphFont"/>
    <w:qFormat/>
    <w:rPr>
      <w:rFonts w:ascii="Arial" w:hAnsi="Arial" w:cs="Arial"/>
      <w:szCs w:val="24"/>
      <w:lang w:val="et-EE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0581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05:00Z</dcterms:created>
  <dc:creator>Oliver Lillma</dc:creator>
  <dc:description/>
  <cp:keywords/>
  <dc:language>en-US</dc:language>
  <cp:lastModifiedBy>RM</cp:lastModifiedBy>
  <cp:lastPrinted>2012-04-05T15:19:00Z</cp:lastPrinted>
  <dcterms:modified xsi:type="dcterms:W3CDTF">2012-04-10T06:55:00Z</dcterms:modified>
  <cp:revision>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