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1, 20.04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märts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märtsis võrreldes veebruariga 0,2% ja võrreldes eelmise aasta märtsiga 3,2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märtsis võrreldes eelmise kuuga keskmisest enam hindade tõus kütteõlide, kemikaalide ja keemiatoodete tootmises ning mööblitootmises, samuti hindade langus arvutite ja elektroonikaseadmete tootmises.</w:t>
      </w:r>
    </w:p>
    <w:p>
      <w:pPr>
        <w:pStyle w:val="Tekst"/>
        <w:rPr/>
      </w:pPr>
      <w:r>
        <w:rPr/>
        <w:t>2011. aasta märtsiga võrreldes mõjutas indeksit keskmisest enam hinnatõus toiduainete ja soojusenergia tootmises ning hinnalangus elektri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ärts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740"/>
        <w:gridCol w:w="1545"/>
      </w:tblGrid>
      <w:tr>
        <w:trPr>
          <w:trHeight w:val="483" w:hRule="atLeast"/>
        </w:trPr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2 –</w:t>
              <w:br/>
              <w:t>märts 2012, %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1 –</w:t>
              <w:br/>
              <w:t>märts 2012, %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60" w:hRule="atLeast"/>
        </w:trPr>
        <w:tc>
          <w:tcPr>
            <w:tcW w:w="340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4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45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4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545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4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45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4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545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2. aasta märtsis võrreldes veebruariga 0,1% ja võrreldes eelmise aasta märtsiga 3,0%.</w:t>
      </w:r>
    </w:p>
    <w:p>
      <w:pPr>
        <w:pStyle w:val="Tekst"/>
        <w:rPr/>
      </w:pPr>
      <w:r>
        <w:rPr/>
        <w:t>Eelmise kuuga võrreldes tõusid märtsis keskmisest enam toiduainete ja naftasaaduste hinnad ning langesid põllumajandussaaduste ja elektroonikaseadmete hinnad.</w:t>
      </w:r>
    </w:p>
    <w:p>
      <w:pPr>
        <w:pStyle w:val="Tekst"/>
        <w:rPr/>
      </w:pPr>
      <w:r>
        <w:rPr>
          <w:b/>
        </w:rPr>
        <w:t>Impordihinnaindeksi muutus oli 2012. aasta märtsis võrreldes veebruariga 1,2% ja võrreldes eelmise aasta märtsiga 6,1%.</w:t>
      </w:r>
    </w:p>
    <w:p>
      <w:pPr>
        <w:pStyle w:val="Tekst"/>
        <w:rPr/>
      </w:pPr>
      <w:r>
        <w:rPr/>
        <w:t>Eelmise kuuga võrreldes tõusid märtsis keskmisest enam mineraalsete kütuste, keemiatoodete ja toiduainete hinnad ning langesid ehitusmaterjalide ja põllumajandussaadus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172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17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8:00Z</dcterms:created>
  <dc:creator>Oliver Lillma</dc:creator>
  <dc:description/>
  <cp:keywords/>
  <dc:language>en-US</dc:language>
  <cp:lastModifiedBy>RM</cp:lastModifiedBy>
  <cp:lastPrinted>2012-03-19T09:21:00Z</cp:lastPrinted>
  <dcterms:modified xsi:type="dcterms:W3CDTF">2012-04-19T07:40:00Z</dcterms:modified>
  <cp:revision>12</cp:revision>
  <dc:subject/>
  <dc:title>PRESSITEADE</dc:title>
</cp:coreProperties>
</file>