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63, 02.05.201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>Tööstustoodang märtsis vähenes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>Tööstusettevõtted tootsid 2012. aasta märtsis 6% vähem toodangut kui eelmise aasta samal kuul, teatab Statistikaamet. Enim mõjutas toodangu mahu vähenemist langus elektroonikaseadmete, metalltoodete ja elektrienergia tootmises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2012. aasta alguses toimunud tö</w:t>
      </w:r>
      <w:r>
        <w:rPr>
          <w:bCs/>
          <w:lang w:val="en-US" w:eastAsia="en-US"/>
        </w:rPr>
        <w:t>ötleva tööstuse</w:t>
      </w:r>
      <w:r>
        <w:rPr>
          <w:rStyle w:val="Txt"/>
          <w:lang w:val="en-US" w:eastAsia="en-US"/>
        </w:rPr>
        <w:t xml:space="preserve"> toodangu väike kasv eelmise aasta sama kuuga võrreldes asendus märtsis langusega </w:t>
      </w:r>
      <w:r>
        <w:rPr/>
        <w:t>—</w:t>
      </w:r>
      <w:r>
        <w:rPr>
          <w:rStyle w:val="Txt"/>
          <w:lang w:val="en-US" w:eastAsia="en-US"/>
        </w:rPr>
        <w:t xml:space="preserve"> </w:t>
      </w:r>
      <w:r>
        <w:rPr>
          <w:bCs/>
          <w:lang w:val="en-US" w:eastAsia="en-US"/>
        </w:rPr>
        <w:t xml:space="preserve">toodang vähenes </w:t>
      </w:r>
      <w:r>
        <w:rPr>
          <w:lang w:eastAsia="et-EE"/>
        </w:rPr>
        <w:t>5%</w:t>
      </w:r>
      <w:r>
        <w:rPr>
          <w:bCs/>
          <w:lang w:val="en-US" w:eastAsia="en-US"/>
        </w:rPr>
        <w:t>. Toodangu languse põhjustas eelkõige eelmise aasta kõrge võrdlusbaas elektroonikaseadmete tootmise harus.</w:t>
      </w:r>
      <w:r>
        <w:rPr>
          <w:lang w:val="en-US" w:eastAsia="en-US"/>
        </w:rPr>
        <w:t xml:space="preserve"> Suurema osatähtsusega tööstusharudest langes toodang elektroonikaseadmete, metall- ja keemiatoodete tootmises, vastavalt 26%, 21% ja 10%. Toodang suurenes puidutöötlemises, toiduainete ja elektriseadmete tootmises, vastavalt 8%, 3% ja 7%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2. aasta märtsis nii tööstuses kokku kui ka töötlevas tööstuses 3% vähem toodangut kui veebruaris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 xml:space="preserve">2011. aasta märtsiga võrreldes toodeti 26% vähem elektrit ja 5% vähem soojust. Elektritoodangu languse põhjuseks </w:t>
      </w:r>
      <w:r>
        <w:rPr>
          <w:lang w:eastAsia="et-EE"/>
        </w:rPr>
        <w:t>oli omatoodangu osaline asendamine impordiga, mis tulenes Põhjamaade madalamast hüdroenergia hinnast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3 – märts 2012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504055" cy="2133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</w:p>
    <w:p>
      <w:pPr>
        <w:pStyle w:val="MRKUS"/>
        <w:spacing w:before="0" w:after="80"/>
        <w:rPr/>
      </w:pPr>
      <w:r>
        <w:rPr/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märts 2012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1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88"/>
        <w:gridCol w:w="1560"/>
        <w:gridCol w:w="1740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</w:tbl>
    <w:p>
      <w:pPr>
        <w:pStyle w:val="MRKUS"/>
        <w:spacing w:lineRule="exact" w:line="60"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1788"/>
        <w:gridCol w:w="1560"/>
        <w:gridCol w:w="1740"/>
      </w:tblGrid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8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8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4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8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6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4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1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2848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10569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10670</w:t>
              </w:r>
            </w:hyperlink>
            <w:r>
              <w:rPr/>
              <w:t xml:space="preserve"> 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63, 02.05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569" TargetMode="External"/><Relationship Id="rId7" Type="http://schemas.openxmlformats.org/officeDocument/2006/relationships/hyperlink" Target="http://www.stat.ee/sab-uuendus?db_update_id=1067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29:00Z</dcterms:created>
  <dc:creator>Oliver Lillma</dc:creator>
  <dc:description/>
  <cp:keywords/>
  <dc:language>en-US</dc:language>
  <cp:lastModifiedBy>RM</cp:lastModifiedBy>
  <cp:lastPrinted>2012-03-02T10:04:00Z</cp:lastPrinted>
  <dcterms:modified xsi:type="dcterms:W3CDTF">2012-04-30T08:35:00Z</dcterms:modified>
  <cp:revision>33</cp:revision>
  <dc:subject/>
  <dc:title>PRESSITEADE</dc:title>
</cp:coreProperties>
</file>