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6, 10.05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 xml:space="preserve">Majutusettevõtetes peatunud turistide arv kasvas I kvartalis 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 xml:space="preserve">Majutusettevõtetes peatus 2012. aasta I kvartalis </w:t>
      </w:r>
      <w:r>
        <w:rPr>
          <w:b/>
        </w:rPr>
        <w:t xml:space="preserve">488 000 turisti, </w:t>
      </w:r>
      <w:r>
        <w:rPr>
          <w:b/>
          <w:szCs w:val="20"/>
        </w:rPr>
        <w:t>teatab Statistikaamet. Nii sise- kui välisturistide arv suurenes eelmise aasta sama perioodiga võrreldes.</w:t>
      </w:r>
    </w:p>
    <w:p>
      <w:pPr>
        <w:pStyle w:val="Tekst"/>
        <w:rPr>
          <w:lang w:eastAsia="et-EE"/>
        </w:rPr>
      </w:pPr>
      <w:r>
        <w:rPr>
          <w:bCs/>
        </w:rPr>
        <w:t xml:space="preserve">Aasta esimesel kolmel kuul kasutas majutusettevõtete teenuseid 288 000 välisturisti, mis oli 11% enam kui mullu samal ajal. Kolmveerand välisturistidest saabus naaberriikidest </w:t>
      </w:r>
      <w:r>
        <w:rPr/>
        <w:t xml:space="preserve">Soomest, Venemaalt, Lätist ja Rootsist. Soome turiste peatus majutusettevõtetes 116 000 ehk 40% majutatud välisturistide koguarvust. Jaanuaris ja veebruaris Soomest saabunud turistide arv eelmise aasta sama kuuga võrreldes vähenes, kui märtsis suurenes 7%. </w:t>
      </w:r>
      <w:r>
        <w:rPr>
          <w:lang w:eastAsia="et-EE"/>
        </w:rPr>
        <w:t>Majutusettevõtetes peatus 71 000 Venemaalt saabunud turisti. Eelmise aasta sama perioodiga võrreldes suurenes Venemaa turistide arv 36%. Enam kui pool Venemaalt saabunud turistidest kasutas majutusettevõtete teenuseid jaanuaris, kui Venemaa turistide hulgas on populaarsed aastavahetusreisid. Läti turiste peatus majutusettevõtetes 18 000, mis oli 29% enam kui eelmise aasta esimese kolme kuu kokkuvõttes. Rootsist saabus 4% majutusettevõtete teenuseid kasutanud välisturistidest, ligi 400 turisti enam kui eelmise aasta I kvartalis.</w:t>
      </w:r>
    </w:p>
    <w:p>
      <w:pPr>
        <w:pStyle w:val="Tekst"/>
        <w:rPr/>
      </w:pPr>
      <w:r>
        <w:rPr>
          <w:bCs/>
        </w:rPr>
        <w:t xml:space="preserve">Aasta esimesel kolmel kuul kasutas majutusettevõtete teenuseid 200 000 siseturisti, mis oli 7% enam kui mullu samal perioodil. </w:t>
      </w:r>
      <w:r>
        <w:rPr>
          <w:szCs w:val="20"/>
        </w:rPr>
        <w:t>Siseturistidest enam kui pool oli puhkusereisil ja 30% tööreisil.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>
          <w:bCs/>
        </w:rPr>
        <w:t xml:space="preserve">Märtsis peatus </w:t>
      </w:r>
      <w:r>
        <w:rPr/>
        <w:t xml:space="preserve">majutusettevõtetes 108 000 välis- ja 74 000 siseturisti. Eelmise aasta sama kuuga võrreldes suurenes välis- ja siseturistide arv kokku 16%. </w:t>
      </w:r>
      <w:r>
        <w:rPr>
          <w:bCs/>
        </w:rPr>
        <w:t>Külastajatele pakkus märtsis teenust 766 majutusettevõtet ning nende</w:t>
      </w:r>
      <w:r>
        <w:rPr/>
        <w:t xml:space="preserve"> käsutuses oli 16 700 tuba ja 37 200 voodikohta. Täidetud oli 39% tubadest ja 31% voodikohtadest. Eelmise aasta märtsiga võrreldes suurenes voodikohtade täitumus 3 protsendipunkti võrra. Märtsis maksis ööpäev majutusettevõttes keskmiselt 29 eurot ning oli 2 eurot kallim kui eelmise aasta samal ajal.</w:t>
      </w:r>
    </w:p>
    <w:p>
      <w:pPr>
        <w:pStyle w:val="JoonisejaTabelipealkiri"/>
        <w:spacing w:before="120" w:after="120"/>
        <w:rPr/>
      </w:pPr>
      <w:r>
        <w:rPr/>
        <w:t>Majutamine piirkonna järgi, märts 2012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1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7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 0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 16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3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 6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 2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5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77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25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85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8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3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 36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4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5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3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0582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058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30:00Z</dcterms:created>
  <dc:creator>Oliver Lillma</dc:creator>
  <dc:description/>
  <cp:keywords/>
  <dc:language>en-US</dc:language>
  <cp:lastModifiedBy>RM</cp:lastModifiedBy>
  <cp:lastPrinted>2012-05-08T11:44:00Z</cp:lastPrinted>
  <dcterms:modified xsi:type="dcterms:W3CDTF">2012-05-09T05:19:00Z</dcterms:modified>
  <cp:revision>2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