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r 67, 10.05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k 1/2</w:t>
      </w:r>
    </w:p>
    <w:p>
      <w:pPr>
        <w:pStyle w:val="Pealkiri"/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Märtsis eksporditi kaupu veidi vähem kui mullu </w:t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012. aasta märtsis vähenes kaupade eksport Eestist jooksevhindades 1% võrreldes eelmise aasta märtsiga, samal ajal import Eestisse suurenes 2%, teatab Statistikaamet. Alates selle aasta jaanuarist on nii eksport kui ka import igal kuul eelneva kuuga võrreldes kasvanud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Ekspordi mõningane langus eelmise aasta märtsiga võrreldes oli tingitud ka aastatagusest väga kõrgest võrdlusbaasist. Kuises arvestuses ehk selle aasta veebruariga võrreldes, kasvas märtsis eksport 9% ja import 8%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Märtsis eksporditi Eestist kaupu jooksevhindades 1,1 miljardi euro väärtuses ja imporditi Eestisse 1,2 miljardi euro eest. Kaubavahetuse puudujääk oli 130 miljonit eurot ning võrreldes 2011. aasta märtsiga see mõnevõrra suurenes.</w:t>
      </w:r>
    </w:p>
    <w:p>
      <w:pPr>
        <w:pStyle w:val="Tekst"/>
        <w:rPr>
          <w:i/>
          <w:i/>
          <w:lang w:val="en-US" w:eastAsia="en-US"/>
        </w:rPr>
      </w:pPr>
      <w:r>
        <w:rPr>
          <w:lang w:val="en-US" w:eastAsia="en-US"/>
        </w:rPr>
        <w:t xml:space="preserve">Eestist eksporditi märtsis enim masinaid ja seadmeid (27% Eesti koguekspordist), mineraalseid tooteid (sh bensiin, põlevkiviõli ja elektrienergia) (17%) ning metalle ja metalltooteid (9%). Ekspordi väikest kahanemist võrreldes eelmise aasta märtsiga mõjutas kõige rohkem masinate ja seadmete ning mineraalsete toodete väljaveo vähenemine (langus vastavalt 10% ja 15%). Metallide ja metalltoodete ning keemiatööstuse tooraine ja toodete väljavedu aga suurenes (kasv vastavalt 18% ja 23%). </w:t>
      </w:r>
    </w:p>
    <w:p>
      <w:pPr>
        <w:pStyle w:val="Tekst"/>
        <w:rPr>
          <w:i/>
          <w:i/>
          <w:lang w:val="en-US" w:eastAsia="en-US"/>
        </w:rPr>
      </w:pPr>
      <w:r>
        <w:rPr>
          <w:lang w:val="en-US" w:eastAsia="en-US"/>
        </w:rPr>
        <w:t>Märtsis imporditi Eestisse kõige rohkem masinaid ja seadmeid (27% Eesti koguimpordist), mineraalseid tooteid (19%) ning põllumajandussaadusi ja toidukaupu (9%). Koguimpordi mõningast suurenemist mõjutas kõige rohkem transpordivahendite (kasv 31%) ning keemiatööstuse tooraine ja toodete sisseveo suurenemine (kasv 18%). Oluliselt vähenes mineraalsete toodete sissevedu (langus 11%)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Ekspordi sihtriikide seas oli esikohal Rootsi (17% Eesti koguekspordist), järgnesid Soome (14%) ja Venemaa (10%). Enim mõjutas koguekspordi vähenemist võrreldes 2011. aasta märtsiga väljaveo vähenemine Ameerika Ühendriikidesse ja Soome (langus vastavalt 62% ja 6%). Eksport Venemaale suurenes 17%. Rootsi eksporditi kõige rohkem elektriseadmeid ja kütuseid, Soome elektriseadmeid ja mitmesuguseid tööstustooteid (sh mööbel) ning Venemaale mehaanilisi ja elektriseadmeid ning värvainei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Kõige rohkem imporditi kaupu Soomest (15% Eesti koguimpordist), Saksamaalt (10%) ning Rootsist (9%). Võrreldes eelmise aasta märtsiga suurenes kõige rohkem sissevedu Soomest ja Valgevenest (kasv vastavalt 38% ja 4,4 korda). Import Venemaalt aga vähenes 30% — peamiselt kütuste sisseveo vähenemise tõttu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Soomest imporditi Eestisse kõige rohkem kütuseid, Saksamaalt mehaanilisi seadmeid ning Rootsist elektriseadmei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Tänavu esimeses kvartalis suurenes eksport 9% ning import 12% võrreldes 2011. aasta sama perioodiga. Ekspordi suurenemist mõjutas enim metalli ja metalltoodete väljaveo suurenemine (kasv 26%), impordi suurenemist aga nii tööstusliku sisseseade kui ka keemiatööstuse tooraine ja toodete sisseveo suurenemine.</w:t>
      </w:r>
    </w:p>
    <w:p>
      <w:pPr>
        <w:pStyle w:val="Tekst"/>
        <w:rPr/>
      </w:pPr>
      <w:r>
        <w:rPr>
          <w:lang w:val="en-US" w:eastAsia="en-US"/>
        </w:rPr>
        <w:t xml:space="preserve">Eesti Konjunktuuriinstituudi avaldatav Eesti ettevõtjate ja tarbijate kindlustunnet kajastav majandususaldusindeks on näidanud selle aasta esimestel kuudel tõusutrendi. Aprillis aga sama näitaja veidi halvenes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t-EE"/>
        </w:rPr>
      </w:pPr>
      <w:r>
        <w:rPr>
          <w:rFonts w:cs="Arial" w:ascii="Arial" w:hAnsi="Arial"/>
          <w:sz w:val="20"/>
          <w:szCs w:val="20"/>
          <w:lang w:eastAsia="et-EE"/>
        </w:rPr>
        <w:t>Statistikaameti avaldatav kaupade eksport sisaldab Eestis toodetud kaupade väljavedu ning välismaalt sisse toodud kaupade taasväljavedu pärast töötlemist või ladustamist (re-eksport), ent ei hõlma transiiti.</w:t>
      </w:r>
    </w:p>
    <w:p>
      <w:pPr>
        <w:pStyle w:val="Normal"/>
        <w:suppressAutoHyphens w:val="false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äpsem teave: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Riina Kerner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Analüütik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Väliskaubandusstatistika talitus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Statistikaamet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el 625 9377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tailsemad andmed on avaldatud statistika andmebaasis (</w:t>
            </w:r>
            <w:hyperlink r:id="rId5">
              <w:r>
                <w:rPr>
                  <w:rStyle w:val="InternetLink"/>
                  <w:szCs w:val="18"/>
                  <w:lang w:val="en-US" w:eastAsia="en-US"/>
                </w:rPr>
                <w:t>http://www.stat.ee/sab-uuendus?db_update_id=11017</w:t>
              </w:r>
            </w:hyperlink>
            <w:r>
              <w:rPr>
                <w:szCs w:val="18"/>
                <w:lang w:val="en-US" w:eastAsia="en-US"/>
              </w:rPr>
              <w:t>).</w:t>
            </w:r>
            <w:r>
              <w:rPr/>
              <w:t xml:space="preserve"> </w:t>
            </w:r>
          </w:p>
        </w:tc>
      </w:tr>
    </w:tbl>
    <w:p>
      <w:pPr>
        <w:pStyle w:val="JoonisejaTabelipealkiri"/>
        <w:rPr/>
      </w:pPr>
      <w:r>
        <w:br w:type="page"/>
      </w:r>
      <w:r>
        <w:rPr/>
        <w:t>Eesti kaubavahetus, jaanuar–märts, 2011–2012</w:t>
      </w:r>
    </w:p>
    <w:tbl>
      <w:tblPr>
        <w:tblW w:w="82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754"/>
        <w:gridCol w:w="840"/>
        <w:gridCol w:w="10"/>
        <w:gridCol w:w="773"/>
        <w:gridCol w:w="786"/>
        <w:gridCol w:w="11"/>
        <w:gridCol w:w="841"/>
        <w:gridCol w:w="824"/>
        <w:gridCol w:w="948"/>
        <w:gridCol w:w="1079"/>
      </w:tblGrid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Kuu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rFonts w:eastAsia="Arial Unicode MS"/>
                <w:lang w:eastAsia="et-EE"/>
              </w:rPr>
              <w:t xml:space="preserve">Eksport, </w:t>
            </w:r>
            <w:r>
              <w:rPr>
                <w:lang w:eastAsia="et-EE"/>
              </w:rPr>
              <w:t>mln eurot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 xml:space="preserve">Import, mln eurot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muutus, %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1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muutus, %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201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aanuar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0,6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8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5,8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9,2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5,2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Veebruar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4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,5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7,4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Märts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5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0,2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9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0,4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b/>
                <w:b/>
                <w:lang w:eastAsia="et-EE"/>
              </w:rPr>
            </w:pPr>
            <w:r>
              <w:rPr>
                <w:b/>
                <w:lang w:eastAsia="et-EE"/>
              </w:rPr>
              <w:t>I kvartal kokku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73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980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957,8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31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2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33,0</w:t>
            </w:r>
          </w:p>
        </w:tc>
      </w:tr>
    </w:tbl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esti peamised väliskaubanduspartnerid, märts 2012</w:t>
      </w:r>
    </w:p>
    <w:tbl>
      <w:tblPr>
        <w:tblW w:w="865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82"/>
        <w:gridCol w:w="870"/>
        <w:gridCol w:w="1008"/>
        <w:gridCol w:w="10"/>
        <w:gridCol w:w="991"/>
        <w:gridCol w:w="1422"/>
        <w:gridCol w:w="969"/>
        <w:gridCol w:w="8"/>
        <w:gridCol w:w="1043"/>
        <w:gridCol w:w="7"/>
        <w:gridCol w:w="935"/>
        <w:gridCol w:w="7"/>
      </w:tblGrid>
      <w:tr>
        <w:trPr>
          <w:trHeight w:val="1228" w:hRule="atLeas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riikide ühendus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Eksport, mln eurot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Osatähtsus, %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lang w:val="en-US" w:eastAsia="en-US"/>
              </w:rPr>
              <w:t xml:space="preserve">Muutus eelmise aasta sama kuuga, </w:t>
            </w:r>
            <w:r>
              <w:rPr>
                <w:rFonts w:eastAsia="Arial Unicode MS"/>
                <w:lang w:val="en-US"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riikide ühendus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mport, 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uutus eelmise aasta sama kuuga, %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65,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95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7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4,7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17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,1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7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Rootsi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Soome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8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Soome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Saksama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Venema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Rootsi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1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Leedu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Leedu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US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Venema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0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Saksama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Pool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Holland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Suurbritanni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Norr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Valgevene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Taani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Holland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</w:t>
            </w:r>
          </w:p>
        </w:tc>
      </w:tr>
    </w:tbl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ksport ja import kaubajaotiste järgi, märts 2012</w:t>
      </w:r>
    </w:p>
    <w:tbl>
      <w:tblPr>
        <w:tblW w:w="865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68"/>
        <w:gridCol w:w="728"/>
        <w:gridCol w:w="1008"/>
        <w:gridCol w:w="9"/>
        <w:gridCol w:w="882"/>
        <w:gridCol w:w="1023"/>
        <w:gridCol w:w="980"/>
        <w:gridCol w:w="881"/>
        <w:gridCol w:w="858"/>
        <w:gridCol w:w="1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Kaubajaotis kombineeritud nomenklatuuri (KN) järgi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Eksport 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 xml:space="preserve">Import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ln eurot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KOKKU</w:t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65,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95,8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30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õllumajandussaadused ja toidukaubad (I–IV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8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neraalsed tooted (V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9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,9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eemiatööstuse tooraine ja tooted (V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3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ummi- ja plasttooted (VI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5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uit ja puittooted (IX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aber ja pabertooted (X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kstiil ja tekstiiltooted (X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all ja metalltooted (XV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asinad ja seadmed (XV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,8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,7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8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divahendid (XVI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3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tmesugused tööstustooted (XX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uu 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01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7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</w:tr>
    </w:tbl>
    <w:p>
      <w:pPr>
        <w:pStyle w:val="MRKUS"/>
        <w:spacing w:before="0" w:after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67, 10.05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0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6:00Z</dcterms:created>
  <dc:creator>Oliver Lillma</dc:creator>
  <dc:description/>
  <cp:keywords/>
  <dc:language>en-US</dc:language>
  <cp:lastModifiedBy>RM</cp:lastModifiedBy>
  <cp:lastPrinted>2012-04-10T15:32:00Z</cp:lastPrinted>
  <dcterms:modified xsi:type="dcterms:W3CDTF">2012-05-09T08:37:00Z</dcterms:modified>
  <cp:revision>3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