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71, 21.05.2012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aprill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2. aasta aprillis võrreldes märtsiga 0,2% ja võrreldes eelmise aasta aprilliga 2,6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aprillis võrreldes eelmise kuuga keskmisest enam hindade tõus elektroonikaseadmete tootmises, puidutöötlemises ja puittoodete tootmises ning kemikaalide ja keemiatoodete tootmises, samuti hindade langus kütteõlide tootmises.</w:t>
      </w:r>
    </w:p>
    <w:p>
      <w:pPr>
        <w:pStyle w:val="Tekst"/>
        <w:rPr/>
      </w:pPr>
      <w:r>
        <w:rPr/>
        <w:t>2011. aasta aprilliga võrreldes mõjutas indeksit keskmisest enam hinnatõus toiduainete ja soojusenergia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aprill 2012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12 –</w:t>
              <w:br/>
              <w:t>aprill 2012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11 –</w:t>
              <w:br/>
              <w:t>aprill 2012,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i muutus oli 2012. aasta aprillis võrreldes märtsiga -0,6% ja võrreldes eelmise aasta aprilliga 2,2%.</w:t>
      </w:r>
    </w:p>
    <w:p>
      <w:pPr>
        <w:pStyle w:val="Tekst"/>
        <w:rPr/>
      </w:pPr>
      <w:r>
        <w:rPr/>
        <w:t>Eelmise kuuga võrreldes langesid aprillis keskmisest enam metallide, metsa ja naftasaaduste hinnad ning tõusid mõningate masinate ja seadmete ning mööbli hinnad.</w:t>
      </w:r>
    </w:p>
    <w:p>
      <w:pPr>
        <w:pStyle w:val="Tekst"/>
        <w:rPr/>
      </w:pPr>
      <w:r>
        <w:rPr>
          <w:b/>
        </w:rPr>
        <w:t>Impordihinnaindeksi muutus oli 2012. aasta aprillis võrreldes märtsiga 0,6% ja võrreldes eelmise aasta aprilliga 5,5%.</w:t>
      </w:r>
    </w:p>
    <w:p>
      <w:pPr>
        <w:pStyle w:val="Tekst"/>
        <w:rPr/>
      </w:pPr>
      <w:r>
        <w:rPr/>
        <w:t>Eelmise kuuga võrreldes tõusid aprillis keskmisest enam keemiatoodete, mineraalsete kütuste ja puittoodete hinnad ning langesid põllumajandussaaduste ja tekstiiltood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665"/>
      </w:tblGrid>
      <w:tr>
        <w:trPr/>
        <w:tc>
          <w:tcPr>
            <w:tcW w:w="39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173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17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3:00Z</dcterms:created>
  <dc:creator>Oliver Lillma</dc:creator>
  <dc:description/>
  <cp:keywords/>
  <dc:language>en-US</dc:language>
  <cp:lastModifiedBy>RM</cp:lastModifiedBy>
  <cp:lastPrinted>2012-05-18T08:43:00Z</cp:lastPrinted>
  <dcterms:modified xsi:type="dcterms:W3CDTF">2012-05-18T06:21:00Z</dcterms:modified>
  <cp:revision>9</cp:revision>
  <dc:subject/>
  <dc:title>PRESSITEADE</dc:title>
</cp:coreProperties>
</file>