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7, 11.06.2012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 xml:space="preserve">Aprillis turistide arv majutusettevõtetes suurenes </w:t>
      </w:r>
    </w:p>
    <w:p>
      <w:pPr>
        <w:pStyle w:val="Tekst"/>
        <w:rPr/>
      </w:pPr>
      <w:r>
        <w:rPr>
          <w:b/>
          <w:lang w:val="fi-FI"/>
        </w:rPr>
        <w:t xml:space="preserve">Majutusettevõtetes </w:t>
      </w:r>
      <w:r>
        <w:rPr>
          <w:b/>
          <w:bCs/>
        </w:rPr>
        <w:t xml:space="preserve">peatus 2012. aasta aprillis 205 000 turisti, mis oli 5% rohkem </w:t>
      </w:r>
      <w:r>
        <w:rPr>
          <w:b/>
        </w:rPr>
        <w:t>kui mullu aprillis,</w:t>
      </w:r>
      <w:r>
        <w:rPr>
          <w:b/>
          <w:szCs w:val="20"/>
        </w:rPr>
        <w:t xml:space="preserve"> teatab Statistikaamet</w:t>
      </w:r>
      <w:r>
        <w:rPr>
          <w:b/>
          <w:bCs/>
          <w:szCs w:val="20"/>
        </w:rPr>
        <w:t xml:space="preserve">. </w:t>
      </w:r>
    </w:p>
    <w:p>
      <w:pPr>
        <w:pStyle w:val="Tekst"/>
        <w:rPr/>
      </w:pPr>
      <w:r>
        <w:rPr/>
        <w:t>Majutusettevõtete teenuseid kasutas 143 600 välis- ja 61 500 siseturisti, kelle arv suurenes eelmise aasta aprilliga võrreldes vastavalt 7% ja 2%. Kaks kolmandikku majutusteenuseid kasutanud välisturistidest saabus naaberriikidest Soomest, Lätist ja Venemaalt. Nendest riikidest kokku peatus majutusettevõtetes 6% enam turiste kui eelmise aasta aprillis. Neljandik majutusteenuseid kasutanud välisturistidest peatus väljaspool Tallinna, nendest 7% Pärnu ja 5% Tartu linna majutusettevõtetes.</w:t>
      </w:r>
    </w:p>
    <w:p>
      <w:pPr>
        <w:pStyle w:val="Tekst"/>
        <w:rPr/>
      </w:pPr>
      <w:r>
        <w:rPr/>
        <w:t xml:space="preserve">Tallinnas peatus 21% majutatud siseturistidest ning nende arv vähenes eelmise aasta aprilliga võrreldes 2%. Tartu, Pärnu ja Ida-Viru maakonna majutusettevõtetes peatus vastavalt 15%, 12% ja 11% majutusteenuseid kasutanud siseturistidest. </w:t>
      </w:r>
      <w:r>
        <w:rPr>
          <w:szCs w:val="20"/>
        </w:rPr>
        <w:t>Siseturistidest 49% oli puhkusereisil ja 36% tööreisil. Eelmise aasta aprilliga võrreldes suurenes töö- ja vähenes puhkusereiside osatähtsus.</w:t>
      </w:r>
    </w:p>
    <w:p>
      <w:pPr>
        <w:pStyle w:val="Tekst"/>
        <w:tabs>
          <w:tab w:val="clear" w:pos="709"/>
          <w:tab w:val="left" w:pos="5940" w:leader="none"/>
        </w:tabs>
        <w:rPr/>
      </w:pPr>
      <w:r>
        <w:rPr>
          <w:bCs/>
        </w:rPr>
        <w:t>Külastajatele pakkus aprillis teenust 794 majutusettevõtet. Külastajate</w:t>
      </w:r>
      <w:r>
        <w:rPr/>
        <w:t xml:space="preserve"> käsutuses oli 17 300 tuba ja 38 100 voodikohta, mida oli üle 100 toa ja 300 voodikoha enam kui eelmise aasta aprillis. 68% tubadest oli külastajate käsutuses hotellides, 10% külalistemajades ning 22% muud liiki majutusettevõtetes. Täidetud oli 43% tubadest ja 35% voodikohtadest. Hotellides oli tubade ja voodikohtade täitumus suurem, vastavalt 55% ja 49%.</w:t>
      </w:r>
    </w:p>
    <w:p>
      <w:pPr>
        <w:pStyle w:val="Tekst"/>
        <w:tabs>
          <w:tab w:val="clear" w:pos="709"/>
          <w:tab w:val="left" w:pos="5940" w:leader="none"/>
        </w:tabs>
        <w:rPr/>
      </w:pPr>
      <w:r>
        <w:rPr/>
        <w:t xml:space="preserve">Aprillis maksis ööpäev majutusettevõttes keskmiselt 31 eurot ning oli 3 eurot kallim kui eelmise aasta samal ajal. </w:t>
      </w:r>
    </w:p>
    <w:p>
      <w:pPr>
        <w:pStyle w:val="JoonisejaTabelipealkiri"/>
        <w:spacing w:before="120" w:after="120"/>
        <w:rPr/>
      </w:pPr>
      <w:r>
        <w:rPr/>
        <w:t>Majutamine piirkonna järgi, aprill 2012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88"/>
        <w:gridCol w:w="996"/>
        <w:gridCol w:w="993"/>
        <w:gridCol w:w="992"/>
        <w:gridCol w:w="992"/>
        <w:gridCol w:w="992"/>
      </w:tblGrid>
      <w:tr>
        <w:trPr>
          <w:trHeight w:val="50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7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9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06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7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 12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 27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6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6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 1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 1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5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66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4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30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5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49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67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8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7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0583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058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57:00Z</dcterms:created>
  <dc:creator>Oliver Lillma</dc:creator>
  <dc:description/>
  <cp:keywords/>
  <dc:language>en-US</dc:language>
  <cp:lastModifiedBy>anuo</cp:lastModifiedBy>
  <cp:lastPrinted>2012-06-07T12:21:00Z</cp:lastPrinted>
  <dcterms:modified xsi:type="dcterms:W3CDTF">2012-06-08T10:41:00Z</dcterms:modified>
  <cp:revision>1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