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Nr 88, 11.06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Lk 1/2</w:t>
      </w:r>
    </w:p>
    <w:p>
      <w:pPr>
        <w:pStyle w:val="Pealkiri"/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Aprillis kaubavahetus vähenes </w:t>
      </w:r>
    </w:p>
    <w:p>
      <w:pPr>
        <w:pStyle w:val="Tekst"/>
        <w:rPr>
          <w:b/>
          <w:b/>
          <w:lang w:val="en-US" w:eastAsia="en-US"/>
        </w:rPr>
      </w:pPr>
      <w:r>
        <w:rPr>
          <w:b/>
          <w:lang w:val="en-US" w:eastAsia="en-US"/>
        </w:rPr>
        <w:t>2012. aasta aprillis vähenes kaupade eksport Eestist jooksevhindades 7% ning import Eestisse 4% võrreldes eelmise aasta aprilliga, teatab Statistikaamet. Võrreldes eelmise aasta sama kuuga vähenes eksport juba teist kuud järjest, mis on tingitud eelmise aasta kõrgest võrdlusbaasist. Kaubavahetus kahanes ka võrreldes eelmise kuuga.</w:t>
      </w:r>
      <w:r>
        <w:rPr>
          <w:lang w:val="en-US" w:eastAsia="en-US"/>
        </w:rPr>
        <w:t xml:space="preserve">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Aprillis eksporditi Eestist kaupu jooksevhindades 1 miljardi euro väärtuses ja imporditi Eestisse 1,1 miljardi euro eest. Kaubavahetuse puudujääk oli 97 miljonit eurot ning võrreldes 2011. aasta aprilliga see suurenes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Kui aasta alguses kuises arvestuses ehk eelmise kuuga võrreldes eksport ja import kasvas, siis aprillis kahanes eksport märtsiga võrreldes 5% ja import 7%. Ekspordikäive kahanes peamiselt masinate ja seadmete väljaveo vähenemise, impordikäive aga mineraalsete kütuste (sh mootorikütused, põlevkiviõli ja elektrienergia) sisseveo kahanemise tõttu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 xml:space="preserve">Eestist eksporditi aprillis enim masinaid ja seadmeid (28% Eesti koguekspordist), mineraalseid kütuseid (17%) ning metalle ja metalltooteid (10%). Ekspordi kahanemist võrreldes eelmise aasta aprilliga mõjutas kõige rohkem mineraalsete kütuste ning masinate ja seadmete väljaveo vähenemine (vastavalt 33% ning 5%). Mõningane suurenemine oli keemiatööstuse tooraine ja toodete väljaveos (kasv 20%).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Aprillis imporditi Eestisse kõige rohkem masinaid ja seadmeid (26% Eesti koguimpordist), mineraalseid kütuseid (15%) ning transpordivahendeid (12%). Koguimpordi vähenemist võrreldes eelmise aasta aprilliga mõjutas oluliselt mineraalsete kütuste sisseveo vähenemine 47%. Oluline suurenemine oli vaid transpordivahendite sisseveos (kasv 52%)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Ekspordi sihtriikide seas oli esikohal Soome (15% Eesti koguekspordist), järgnesid Rootsi (14%) ja Venemaa (11%). Eesti koguekspordi vähenemist võrreldes möödunud aasta aprilliga mõjutas enim väljaveo vähenemine Rootsi ja Ameerika Ühendriikidesse (vastavalt 29% ja 47%). Eksport Venemaale suurenes 21%. Rootsi ja Soome eksporditi kõige rohkem elektriseadmeid, puitu, puittooteid ning mööblit, Venemaale mehaanilisi ja elektriseadmeid ning värvaineid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Kõige rohkem imporditi kaupu Soomest (14% Eesti koguimpordist), Rootsist ning Leedust (mõlemast 10%). Võrreldes eelmise aasta aprilliga vähenes oluliselt sissevedu Venemaalt ja Lätist (vastavalt 57% ja 31%). Import Leedust ja Ukrainast aga suurenes.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Soomest ja Leedust imporditi Eestisse kütuseid, Rootsist elektriseadmeid ja transpordivahendeid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Konjunktuuriinstituudi poolt avaldatud Eesti ettevõtjate ja tarbijate kindlustunnet kajastav majandususaldusindeks näitas selle aasta esimestel kuudel tõusutrendi, aprillis pöördus aga langusesse. Mais langes sama näitaja lisaks Eestile ka Rootsis ja Soomes.</w:t>
      </w:r>
    </w:p>
    <w:p>
      <w:pPr>
        <w:pStyle w:val="Tekst"/>
        <w:rPr>
          <w:b/>
          <w:b/>
          <w:lang w:val="en-US" w:eastAsia="en-US"/>
        </w:rPr>
      </w:pPr>
      <w:r>
        <w:rPr>
          <w:b/>
          <w:lang w:val="en-US" w:eastAsia="en-US"/>
        </w:rPr>
        <w:t>Eesti kaubavahetus kuude kaupa, 2010–2012</w:t>
      </w:r>
    </w:p>
    <w:p>
      <w:pPr>
        <w:pStyle w:val="Tekst"/>
        <w:rPr>
          <w:lang w:val="en-US" w:eastAsia="en-US"/>
        </w:rPr>
      </w:pPr>
      <w:r>
        <w:rPr/>
        <w:drawing>
          <wp:inline distT="0" distB="0" distL="0" distR="0">
            <wp:extent cx="4699000" cy="2265680"/>
            <wp:effectExtent l="0" t="0" r="0" b="0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JoonisejaTabelipealkiri"/>
        <w:rPr>
          <w:lang w:val="en-US" w:eastAsia="en-US"/>
        </w:rPr>
      </w:pPr>
      <w:r>
        <w:rPr>
          <w:lang w:val="en-US" w:eastAsia="en-US"/>
        </w:rPr>
        <w:t>Eesti peamised väliskaubanduspartnerid, aprill 2012</w:t>
      </w:r>
    </w:p>
    <w:tbl>
      <w:tblPr>
        <w:tblW w:w="8663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82"/>
        <w:gridCol w:w="870"/>
        <w:gridCol w:w="1008"/>
        <w:gridCol w:w="14"/>
        <w:gridCol w:w="987"/>
        <w:gridCol w:w="1422"/>
        <w:gridCol w:w="969"/>
        <w:gridCol w:w="8"/>
        <w:gridCol w:w="1043"/>
        <w:gridCol w:w="7"/>
        <w:gridCol w:w="953"/>
      </w:tblGrid>
      <w:tr>
        <w:trPr>
          <w:trHeight w:val="1228" w:hRule="atLeast"/>
        </w:trPr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Siht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riikide ühendus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Eksport, mln eurot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Osatähtsus, %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>
                <w:lang w:val="en-US" w:eastAsia="en-US"/>
              </w:rPr>
              <w:t xml:space="preserve">Muutus eelmise aasta sama kuuga, </w:t>
            </w:r>
            <w:r>
              <w:rPr>
                <w:rFonts w:eastAsia="Arial Unicode MS"/>
                <w:lang w:val="en-US"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aatja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riikide ühendus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mport, 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uutus eelmise aasta sama kuuga, %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17,9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7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14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4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8,6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2,5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17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,9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,6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,5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Soome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Soome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,8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Rootsi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,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Rootsi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8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Venemaa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Leedu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Läti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Saksamaa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0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Nigeeria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Läti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2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Leedu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Venemaa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7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Saksamaa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Poola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USA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Suurbritannia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3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Holland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Ukraina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Norra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Hiina</w:t>
            </w:r>
          </w:p>
        </w:tc>
        <w:tc>
          <w:tcPr>
            <w:tcW w:w="977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2</w:t>
            </w:r>
          </w:p>
        </w:tc>
        <w:tc>
          <w:tcPr>
            <w:tcW w:w="105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</w:t>
            </w:r>
          </w:p>
        </w:tc>
      </w:tr>
    </w:tbl>
    <w:p>
      <w:pPr>
        <w:pStyle w:val="JoonisejaTabelipealkiri"/>
        <w:rPr>
          <w:lang w:val="en-US" w:eastAsia="en-US"/>
        </w:rPr>
      </w:pPr>
      <w:r>
        <w:rPr>
          <w:lang w:val="en-US" w:eastAsia="en-US"/>
        </w:rPr>
        <w:t>Eksport ja import kaubajaotiste järgi, aprill 2012</w:t>
      </w:r>
    </w:p>
    <w:tbl>
      <w:tblPr>
        <w:tblW w:w="8637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64"/>
        <w:gridCol w:w="728"/>
        <w:gridCol w:w="1007"/>
        <w:gridCol w:w="895"/>
        <w:gridCol w:w="1011"/>
        <w:gridCol w:w="11"/>
        <w:gridCol w:w="969"/>
        <w:gridCol w:w="11"/>
        <w:gridCol w:w="881"/>
        <w:gridCol w:w="32"/>
        <w:gridCol w:w="828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Kaubajaotis kombineeritud nomenklatuuri (KN) järgi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 xml:space="preserve">Eksport 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 xml:space="preserve">Import 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ln eurot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rFonts w:eastAsia="Arial Unicode MS"/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KOKKU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17,9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7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14,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4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96,7</w:t>
            </w:r>
          </w:p>
        </w:tc>
      </w:tr>
      <w:tr>
        <w:trPr>
          <w:cantSplit w:val="true"/>
        </w:trPr>
        <w:tc>
          <w:tcPr>
            <w:tcW w:w="2264" w:type="dxa"/>
            <w:tcBorders/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õllumajandussaadused ja toidukaubad (I–IV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,6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neraalsed tooted (V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100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,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4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eemiatööstuse tooraine ja tooted (VI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9</w:t>
            </w:r>
          </w:p>
        </w:tc>
        <w:tc>
          <w:tcPr>
            <w:tcW w:w="100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8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ummi- ja plasttooted (VII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0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7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4,3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uit ja puittooted (IX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8</w:t>
            </w:r>
          </w:p>
        </w:tc>
        <w:tc>
          <w:tcPr>
            <w:tcW w:w="100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8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aber ja pabertooted (X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0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3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kstiil ja tekstiiltooted (XI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00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5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7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all ja metalltooted (XV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00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asinad ja seadmed (XVI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1,9</w:t>
            </w:r>
          </w:p>
        </w:tc>
        <w:tc>
          <w:tcPr>
            <w:tcW w:w="100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1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9,3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anspordivahendid (XVII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00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,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6,3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tmesugused tööstustooted (XX)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00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6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Muu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5</w:t>
            </w:r>
          </w:p>
        </w:tc>
        <w:tc>
          <w:tcPr>
            <w:tcW w:w="1007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4" w:type="dxa"/>
            <w:gridSpan w:val="3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,6</w:t>
            </w:r>
          </w:p>
        </w:tc>
      </w:tr>
    </w:tbl>
    <w:p>
      <w:pPr>
        <w:pStyle w:val="MRKUS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MRKUS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äpsem teave:</w:t>
            </w:r>
          </w:p>
          <w:p>
            <w:pPr>
              <w:pStyle w:val="Kontak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Riina Kerner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Analüütik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Väliskaubandusstatistika talitus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Statistikaamet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el 625 9377</w:t>
            </w:r>
          </w:p>
        </w:tc>
        <w:tc>
          <w:tcPr>
            <w:tcW w:w="4252" w:type="dxa"/>
            <w:tcBorders/>
          </w:tcPr>
          <w:p>
            <w:pPr>
              <w:pStyle w:val="Kontakt"/>
              <w:jc w:val="left"/>
              <w:rPr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tailsemad andmed on avaldatud statistika andmebaasis (</w:t>
            </w:r>
            <w:hyperlink r:id="rId6">
              <w:r>
                <w:rPr>
                  <w:rStyle w:val="InternetLink"/>
                  <w:szCs w:val="18"/>
                  <w:lang w:val="en-US" w:eastAsia="en-US"/>
                </w:rPr>
                <w:t>http://www.stat.ee/sab-uuendus?db_update_id=11018</w:t>
              </w:r>
            </w:hyperlink>
            <w:r>
              <w:rPr>
                <w:szCs w:val="18"/>
                <w:lang w:val="en-US" w:eastAsia="en-US"/>
              </w:rPr>
              <w:t>).</w:t>
            </w:r>
            <w:r>
              <w:rPr/>
              <w:t xml:space="preserve"> </w:t>
            </w:r>
          </w:p>
        </w:tc>
      </w:tr>
    </w:tbl>
    <w:p>
      <w:pPr>
        <w:pStyle w:val="MRKUS"/>
        <w:spacing w:before="0" w:after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88, 11.06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1018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18:00Z</dcterms:created>
  <dc:creator>Oliver Lillma</dc:creator>
  <dc:description/>
  <cp:keywords/>
  <dc:language>en-US</dc:language>
  <cp:lastModifiedBy>anuo</cp:lastModifiedBy>
  <cp:lastPrinted>2012-06-08T08:41:00Z</cp:lastPrinted>
  <dcterms:modified xsi:type="dcterms:W3CDTF">2012-06-08T08:15:00Z</dcterms:modified>
  <cp:revision>3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