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1, 20.06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 mais kuuga ei muutunu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mais võrreldes aprilliga 0,0% ja võrreldes eelmise aasta maiga 2,0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mais võrreldes eelmise kuuga keskmisest enam hindade tõus kemikaalide ja keemiatoodete ning metalltoodete tootmises, samuti hindade langus puidutöötlemises ja puittoodete tootmises ning elektroonikaseadmete tootmises.</w:t>
      </w:r>
    </w:p>
    <w:p>
      <w:pPr>
        <w:pStyle w:val="Tekst"/>
        <w:rPr/>
      </w:pPr>
      <w:r>
        <w:rPr/>
        <w:t>2011. aasta maiga võrreldes mõjutas indeksit keskmisest enam hinnatõus toiduainete ja soojusenergia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ai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2 –</w:t>
              <w:br/>
              <w:t>mai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1 –</w:t>
              <w:br/>
              <w:t>mai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2. aasta mais võrreldes aprilliga 1,0% ja võrreldes eelmise aasta maiga 2,1%.</w:t>
      </w:r>
    </w:p>
    <w:p>
      <w:pPr>
        <w:pStyle w:val="Tekst"/>
        <w:rPr/>
      </w:pPr>
      <w:r>
        <w:rPr/>
        <w:t>Eelmise kuuga võrreldes tõusid mais keskmisest enam metallide, naftasaaduste ja keemiatoodete hinnad ning langesid metsa ja elektroonikaseadmete hinnad.</w:t>
      </w:r>
    </w:p>
    <w:p>
      <w:pPr>
        <w:pStyle w:val="Tekst"/>
        <w:rPr/>
      </w:pPr>
      <w:r>
        <w:rPr>
          <w:b/>
        </w:rPr>
        <w:t>Impordihinnaindeksi muutus oli 2012. aasta mais võrreldes aprilliga 0,0% ja võrreldes eelmise aasta maiga 3,8%.</w:t>
      </w:r>
    </w:p>
    <w:p>
      <w:pPr>
        <w:pStyle w:val="Tekst"/>
        <w:rPr/>
      </w:pPr>
      <w:r>
        <w:rPr/>
        <w:t>Eelmise kuuga võrreldes tõusid mais keskmisest enam nahk- ja tekstiiltoodete ning ehitusmaterjalide hinnad ning langesid põllumajandussaaduste ja nafta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846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8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7:00Z</dcterms:created>
  <dc:creator>Oliver Lillma</dc:creator>
  <dc:description/>
  <cp:keywords/>
  <dc:language>en-US</dc:language>
  <cp:lastModifiedBy>anuo</cp:lastModifiedBy>
  <cp:lastPrinted>2012-06-19T09:00:00Z</cp:lastPrinted>
  <dcterms:modified xsi:type="dcterms:W3CDTF">2012-06-19T08:20:00Z</dcterms:modified>
  <cp:revision>9</cp:revision>
  <dc:subject/>
  <dc:title>PRESSITEADE</dc:title>
</cp:coreProperties>
</file>