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93, 29.06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Mais tööstustoodangu vähenemine aeglustus 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mais 1% vähem toodangut kui eelmise aasta samal kuul, sealhulgas töötlevas tööstuses 0,4% vähem, teatab Statistikaamet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 asendus </w:t>
      </w:r>
      <w:r>
        <w:rPr>
          <w:bCs/>
          <w:lang w:val="en-US" w:eastAsia="en-US"/>
        </w:rPr>
        <w:t xml:space="preserve">märtsis ja aprillis </w:t>
      </w:r>
      <w:r>
        <w:rPr>
          <w:rStyle w:val="Txt"/>
          <w:lang w:val="en-US" w:eastAsia="en-US"/>
        </w:rPr>
        <w:t xml:space="preserve">langusega, kui </w:t>
      </w:r>
      <w:r>
        <w:rPr>
          <w:bCs/>
          <w:lang w:val="en-US" w:eastAsia="en-US"/>
        </w:rPr>
        <w:t>toodang vähenes kummaski kuus ligi 5</w:t>
      </w:r>
      <w:r>
        <w:rPr>
          <w:lang w:eastAsia="et-EE"/>
        </w:rPr>
        <w:t>%</w:t>
      </w:r>
      <w:r>
        <w:rPr>
          <w:bCs/>
          <w:lang w:val="en-US" w:eastAsia="en-US"/>
        </w:rPr>
        <w:t>. Mais vähenes toodang eelmise aasta maiga võrreldes 0,4%. Toodangu languse põhjustas eelkõige eelmise aasta kõrge võrdlusbaas elektroonikaseadmete tootmise harus, mille mõju jätkub ka teises kvartalis.</w:t>
      </w:r>
      <w:r>
        <w:rPr>
          <w:lang w:val="en-US" w:eastAsia="en-US"/>
        </w:rPr>
        <w:t xml:space="preserve"> Negatiivset mõju avaldas ka nõrk välisnõudlus — müük ekspordiks vähenes mais eelmise aasta maiga võrreldes 2%. Välisturule müüdi mais 70% kogu töötleva tööstuse toodangust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Mais ei ületanud toodangu maht eelmise aasta taset pooltes tööstusharudes. Suurema osatähtsusega harudest vähenes toodang metalltoodete, elektroonikaseadmete ja keemiatoodete tootmises (vastavalt 19%, 4% ja 2%). Toodang suurenes elektriseadmete, puittoodete ja toiduainete tootmises (vastavalt 18%, 2% ja 1%)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mais nii tööstuses kokku kui ka töötlevas tööstuses 1% rohkem toodangut kui aprilli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1. aasta maiga võrreldes toodeti 7% vähem elektrit ja 8% vähem soojust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mai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5422265" cy="2475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ai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1124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529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93, 29.06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124" TargetMode="External"/><Relationship Id="rId7" Type="http://schemas.openxmlformats.org/officeDocument/2006/relationships/hyperlink" Target="http://www.stat.ee/sab-uuendus?db_update_id=1052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2:00Z</dcterms:created>
  <dc:creator>Oliver Lillma</dc:creator>
  <dc:description/>
  <cp:keywords/>
  <dc:language>en-US</dc:language>
  <cp:lastModifiedBy>anuo</cp:lastModifiedBy>
  <cp:lastPrinted>2012-06-28T10:15:00Z</cp:lastPrinted>
  <dcterms:modified xsi:type="dcterms:W3CDTF">2012-06-28T08:12:00Z</dcterms:modified>
  <cp:revision>18</cp:revision>
  <dc:subject/>
  <dc:title>PRESSITEADE</dc:title>
</cp:coreProperties>
</file>