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95, 10.07.2012</w:t>
      </w:r>
    </w:p>
    <w:p>
      <w:pPr>
        <w:pStyle w:val="Normal"/>
        <w:ind w:left="5529" w:hanging="0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Pealkiri"/>
        <w:tabs>
          <w:tab w:val="clear" w:pos="709"/>
          <w:tab w:val="left" w:pos="5810" w:leader="none"/>
        </w:tabs>
        <w:rPr/>
      </w:pPr>
      <w:r>
        <w:rPr/>
        <w:t>Mais peatus majutusettevõtetes mullusest rohkem turiste</w:t>
      </w:r>
    </w:p>
    <w:p>
      <w:pPr>
        <w:pStyle w:val="Tekst"/>
        <w:rPr/>
      </w:pPr>
      <w:r>
        <w:rPr>
          <w:b/>
          <w:lang w:val="fi-FI"/>
        </w:rPr>
        <w:t xml:space="preserve">Majutusettevõtetes </w:t>
      </w:r>
      <w:r>
        <w:rPr>
          <w:b/>
          <w:bCs/>
        </w:rPr>
        <w:t xml:space="preserve">peatus 2012. aasta mais 248 000 turisti, mis oli 4% rohkem </w:t>
      </w:r>
      <w:r>
        <w:rPr>
          <w:b/>
        </w:rPr>
        <w:t>kui mullu samal ajal,</w:t>
      </w:r>
      <w:r>
        <w:rPr>
          <w:b/>
          <w:szCs w:val="20"/>
        </w:rPr>
        <w:t xml:space="preserve"> teatab Statistikaamet</w:t>
      </w:r>
      <w:r>
        <w:rPr>
          <w:b/>
          <w:bCs/>
          <w:szCs w:val="20"/>
        </w:rPr>
        <w:t xml:space="preserve">. </w:t>
      </w:r>
    </w:p>
    <w:p>
      <w:pPr>
        <w:pStyle w:val="Tekst"/>
        <w:rPr/>
      </w:pPr>
      <w:r>
        <w:rPr>
          <w:bCs/>
        </w:rPr>
        <w:t>Mais kasutas majutusettevõtete teenuseid 179 000 välisturisti, mis oli 5% rohkem kui eelmise aasta ning rohkem kui ühegi varasema aasta mais. Mullusega võrreldes saabus rohkem turiste Venemaalt, Lätist, Leedust ja Saksamaalt. Soome turistide arv vähenes 3%. Naaberriigid on jätkuvalt Eesti suurimad turismipartnerriigid, neist saabus üle 60% majutusteenuseid kasutanud välisturistidest.</w:t>
      </w:r>
    </w:p>
    <w:p>
      <w:pPr>
        <w:pStyle w:val="Tekst"/>
        <w:rPr/>
      </w:pPr>
      <w:r>
        <w:rPr/>
        <w:t>Tallinn oli välisturistide hulgas populaarne sihtkoht. Pealinnas peatus üle 70% majutust kasutanud välisturistidest. Pärnu ja Tartu majutusettevõtete teenuseid kasutas vastavalt 7% ja 6% välisturistidest. Pärnus jäi välisturistide osatähtsus majutusettevõtete klientide hulgas eelmise aasta mai tasemele, Tartus suurenes ühe protsendipunkti võrra. Ida-Viru ja Saare maakonna majutusettevõtetes peatus kummaski 3% välisturistidest. Ida-Viru maakonnas olid ülekaalus Venemaalt saabunud turistid, Saare maakonnas aga Soomest saabunud turistid.</w:t>
      </w:r>
    </w:p>
    <w:p>
      <w:pPr>
        <w:pStyle w:val="Tekst"/>
        <w:rPr/>
      </w:pPr>
      <w:r>
        <w:rPr>
          <w:bCs/>
        </w:rPr>
        <w:t>Mais kasutas majutusettevõtete teenuseid 69 000 siseturisti ehk 2% enam kui eelmise aasta mais. Erinevalt välisturistidest ei ületanud majutusettevõtete teenuseid kasutanud siseturistide arv viimase kümnendi mai rekordit.</w:t>
      </w:r>
    </w:p>
    <w:p>
      <w:pPr>
        <w:pStyle w:val="Tekst"/>
        <w:tabs>
          <w:tab w:val="clear" w:pos="709"/>
          <w:tab w:val="left" w:pos="5940" w:leader="none"/>
        </w:tabs>
        <w:rPr/>
      </w:pPr>
      <w:r>
        <w:rPr>
          <w:bCs/>
        </w:rPr>
        <w:t>Mais tegutses 930 majutusettevõtet. Külastajate</w:t>
      </w:r>
      <w:r>
        <w:rPr/>
        <w:t xml:space="preserve"> käsutuses oli 18 600 tuba ja 42 100 voodikohta. Täidetud oli 47% tubadest ja 37% voodikohtadest. </w:t>
      </w:r>
    </w:p>
    <w:p>
      <w:pPr>
        <w:pStyle w:val="Tekst"/>
        <w:tabs>
          <w:tab w:val="clear" w:pos="709"/>
          <w:tab w:val="left" w:pos="5940" w:leader="none"/>
        </w:tabs>
        <w:rPr/>
      </w:pPr>
      <w:r>
        <w:rPr/>
        <w:t>Ööpäev majutusettevõttes maksis mais keskmiselt 33 eurot ning oli 3 eurot kallim kui eelmise aasta samal kuul. Tallinna majutusettevõttes oli ööpäeva keskmine maksumus riigi keskmisest kõrgem — 41 eurot, mujal Eestis sai ööbida odavamalt. Ida-Virumaal oli ööpäeva keskmine maksumus 28 eurot, Pärnu linnas 27 eurot, Saare maakonnas ja Tartu linnas 26 eurot.</w:t>
      </w:r>
    </w:p>
    <w:p>
      <w:pPr>
        <w:pStyle w:val="JoonisejaTabelipealkiri"/>
        <w:spacing w:before="120" w:after="120"/>
        <w:rPr/>
      </w:pPr>
      <w:r>
        <w:rPr/>
        <w:t>Majutamine piirkonna järgi, mai 2012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88"/>
        <w:gridCol w:w="996"/>
        <w:gridCol w:w="993"/>
        <w:gridCol w:w="992"/>
        <w:gridCol w:w="992"/>
        <w:gridCol w:w="992"/>
      </w:tblGrid>
      <w:tr>
        <w:trPr>
          <w:trHeight w:val="503" w:hRule="atLeast"/>
          <w:cantSplit w:val="true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jutamine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okk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Põhja-</w:t>
              <w:br/>
              <w:t>Ees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ird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esk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ään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õuna-</w:t>
              <w:br/>
              <w:t>Eesti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Majutusettevõtted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o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1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57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05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3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ubade täitumus, 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tade täitumus, 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ajutatu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09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 5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169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bimise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 5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 85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9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7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89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 68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48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0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707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 82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 36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7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82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päeva keskmine maksumus, eurot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</w:tbl>
    <w:p>
      <w:pPr>
        <w:pStyle w:val="MRKUS"/>
        <w:rPr>
          <w:lang w:val="fi-FI"/>
        </w:rPr>
      </w:pPr>
      <w:r>
        <w:rPr>
          <w:lang w:val="fi-FI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10584</w:t>
              </w:r>
            </w:hyperlink>
            <w:r>
              <w:rPr/>
              <w:t xml:space="preserve">). 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Char">
    <w:name w:val="Tekst Char"/>
    <w:basedOn w:val="DefaultParagraphFont"/>
    <w:qFormat/>
    <w:rPr>
      <w:rFonts w:ascii="Arial" w:hAnsi="Arial" w:cs="Arial"/>
      <w:szCs w:val="24"/>
      <w:lang w:val="et-EE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1058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1:56:00Z</dcterms:created>
  <dc:creator>Oliver Lillma</dc:creator>
  <dc:description/>
  <cp:keywords/>
  <dc:language>en-US</dc:language>
  <cp:lastModifiedBy>anuo</cp:lastModifiedBy>
  <cp:lastPrinted>2012-07-06T14:56:00Z</cp:lastPrinted>
  <dcterms:modified xsi:type="dcterms:W3CDTF">2012-07-09T07:59:00Z</dcterms:modified>
  <cp:revision>11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