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7, 20.07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/>
      </w:pPr>
      <w:r>
        <w:rPr/>
        <w:t xml:space="preserve">Ehitushinnaindeks jätkas tõusu ka II kvartalis 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12. aasta II kvartalis võrreldes I kvartaliga 1,1% ja </w:t>
      </w:r>
      <w:r>
        <w:rPr>
          <w:b/>
          <w:bCs/>
        </w:rPr>
        <w:t xml:space="preserve">võrreldes </w:t>
      </w:r>
      <w:r>
        <w:rPr>
          <w:b/>
        </w:rPr>
        <w:t>eelmise aasta II kvartaliga 4,7%, teatab Statistikaamet. Kvartalimuutust mõjutas peamiselt tööjõu ja aastamuutust materjalide kallinemine.</w:t>
      </w:r>
    </w:p>
    <w:p>
      <w:pPr>
        <w:pStyle w:val="Tekst"/>
        <w:rPr/>
      </w:pPr>
      <w:r>
        <w:rPr/>
        <w:t xml:space="preserve">2012. aasta I kvartaliga võrreldes mõjutas indeksit enim kulutuste tõus tööjõule 1,3% (eelmise kvartali 3,3% languse asemel). Materjalide kallinemise 1,1% kompenseeris osaliselt ehitusmasinatele tehtavate kulutuste tõus vaid 0,3% võrra. </w:t>
      </w:r>
    </w:p>
    <w:p>
      <w:pPr>
        <w:pStyle w:val="Tekst"/>
        <w:rPr/>
      </w:pPr>
      <w:r>
        <w:rPr/>
        <w:t>2011. aasta II kvartaliga võrreldes kallinesid materjalid 4,0%, tööjõud 5,8% ja masinate kasutamine 7,2%. Materjalide hinnatõus andis indeksi kogutõusust 58% ja tööjõud kolmandiku.</w:t>
      </w:r>
    </w:p>
    <w:p>
      <w:pPr>
        <w:pStyle w:val="Tekst"/>
        <w:rPr/>
      </w:pPr>
      <w:r>
        <w:rPr/>
        <w:t xml:space="preserve">Remondi- ja rekonstrueerimistööde hinnaindeksi muutus oli 2012. aasta II kvartalis võrreldes I kvartaliga 1,2% ja võrreldes 2011. aasta II kvartaliga 5,4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12 –</w:t>
              <w:br/>
              <w:t>I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11 –</w:t>
              <w:br/>
              <w:t>II kvartal 2012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12 –</w:t>
              <w:br/>
              <w:t>I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11 –</w:t>
              <w:br/>
              <w:t>II kvartal 2012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lo Paul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119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11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10:00Z</dcterms:created>
  <dc:creator>Oliver Lillma</dc:creator>
  <dc:description/>
  <cp:keywords/>
  <dc:language>en-US</dc:language>
  <cp:lastModifiedBy>anuo</cp:lastModifiedBy>
  <cp:lastPrinted>2012-07-19T12:33:00Z</cp:lastPrinted>
  <dcterms:modified xsi:type="dcterms:W3CDTF">2012-07-19T09:33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