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98, 20.07.2012</w:t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ööstustoodangu tootjahinnaindeks juunis kuuga ei muutunu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>Tööstustoodangu tootjahinnaindeksi muutus oli 2012. aasta juunis võrreldes maiga 0,0% ja võrreldes eelmise aasta juuniga 1,5%, teatab Statistikaamet</w:t>
      </w:r>
      <w:r>
        <w:rPr>
          <w:b/>
          <w:szCs w:val="20"/>
        </w:rPr>
        <w:t>.</w:t>
      </w:r>
    </w:p>
    <w:p>
      <w:pPr>
        <w:pStyle w:val="Tekst"/>
        <w:rPr/>
      </w:pPr>
      <w:r>
        <w:rPr/>
        <w:t>Tootjahinnaindeksit mõjutas juunis võrreldes eelmise kuuga keskmisest enam hindade tõus metalltoodete tootmises, puidutöötlemises ja puittoodete tootmises, samuti hindade langus kütteõlide ning elektroonikaseadmete tootmises.</w:t>
      </w:r>
    </w:p>
    <w:p>
      <w:pPr>
        <w:pStyle w:val="Tekst"/>
        <w:rPr/>
      </w:pPr>
      <w:r>
        <w:rPr/>
        <w:t>2011. aasta juuniga võrreldes mõjutas indeksit keskmisest enam hinnatõus toiduainete tootmises ja hinnalangus elektroonikaseadmet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juuni 2012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 EMTAK 2008 järgi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i 2012 –</w:t>
              <w:br/>
              <w:t>juuni 2012, 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ni 2011 –</w:t>
              <w:br/>
              <w:t>juuni 2012, 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KOKKU</w:t>
            </w:r>
          </w:p>
        </w:tc>
        <w:tc>
          <w:tcPr>
            <w:tcW w:w="1730" w:type="dxa"/>
            <w:tcBorders>
              <w:top w:val="single" w:sz="4" w:space="0" w:color="000000"/>
            </w:tcBorders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Elektrienergia, gaasi, auru ja konditsioneeritud õhuga varustamine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eevarustus; kanalisatsioon, jäätme- ja saastekäitl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6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>
          <w:b/>
          <w:b/>
        </w:rPr>
      </w:pPr>
      <w:r>
        <w:rPr>
          <w:b/>
        </w:rPr>
        <w:t>Ekspordihinnaindeksi muutus oli 2012. aasta juunis võrreldes maiga -1,7% ja võrreldes eelmise aasta juuniga 0,0%.</w:t>
      </w:r>
    </w:p>
    <w:p>
      <w:pPr>
        <w:pStyle w:val="Tekst"/>
        <w:rPr/>
      </w:pPr>
      <w:r>
        <w:rPr/>
        <w:t>Eelmise kuuga võrreldes langesid juunis keskmisest enam naftasaaduste ja toiduainete hinnad ning tõusid metallide, kummi- ja plasttoodete hinnad.</w:t>
      </w:r>
    </w:p>
    <w:p>
      <w:pPr>
        <w:pStyle w:val="Tekst"/>
        <w:rPr/>
      </w:pPr>
      <w:r>
        <w:rPr>
          <w:b/>
        </w:rPr>
        <w:t>Impordihinnaindeksi muutus oli 2012. aasta juunis võrreldes maiga -1,5% ja võrreldes eelmise aasta juuniga 3,8%.</w:t>
      </w:r>
    </w:p>
    <w:p>
      <w:pPr>
        <w:pStyle w:val="Tekst"/>
        <w:rPr/>
      </w:pPr>
      <w:r>
        <w:rPr/>
        <w:t>Eelmise kuuga võrreldes langesid juunis keskmisest enam naftasaaduste ja rõivaesemete hinnad ning tõusid tekstiil- ja puittoodete hinnad.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4665"/>
      </w:tblGrid>
      <w:tr>
        <w:trPr/>
        <w:tc>
          <w:tcPr>
            <w:tcW w:w="394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241</w:t>
            </w:r>
          </w:p>
        </w:tc>
        <w:tc>
          <w:tcPr>
            <w:tcW w:w="466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11234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123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7:18:00Z</dcterms:created>
  <dc:creator>Oliver Lillma</dc:creator>
  <dc:description/>
  <cp:keywords/>
  <dc:language>en-US</dc:language>
  <cp:lastModifiedBy>anuo</cp:lastModifiedBy>
  <cp:lastPrinted>2012-06-19T09:00:00Z</cp:lastPrinted>
  <dcterms:modified xsi:type="dcterms:W3CDTF">2012-07-19T07:32:00Z</dcterms:modified>
  <cp:revision>6</cp:revision>
  <dc:subject/>
  <dc:title>PRESSITEADE</dc:title>
</cp:coreProperties>
</file>