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sz w:val="28"/>
          <w:szCs w:val="28"/>
        </w:rPr>
        <w:t xml:space="preserve">Statistikanõukogu arvamus riikliku statistikaprogrammi </w:t>
        <w:br/>
        <w:t>Statistikaameti 2013.–2017. a statistikatööde kohta</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Kooskõlas riikliku statistika seaduse § 12 lõikega 3 ja vastavalt oma tööplaanile tutvus statistikanõukogu riikliku statistikaprogrammi Statistikaameti 2013.–2017. aasta statistikatööde loeteluga (edaspidi statistikaprogramm). Statistikaprogramm tehti statistikanõukogule kättesaadavaks 15. mail 2012. Sellega tutvudes pöörati erilist tähelepanu kooskõlale riigisiseste vajadustega, statistikavaldkondade tasakaalustatud esindatusele, vastavusele Euroopa Liidu (EL) õigusaktidest tulenevate nõuetega ning ressursside piisavusele programmis sisalduvate statistikatööde tegemiseks. Lisaks eelnevale keskendus statistikanõukogu statistikaprogrammi analüüsis järgmistele aspektidele:</w:t>
      </w:r>
    </w:p>
    <w:p>
      <w:pPr>
        <w:pStyle w:val="Normal"/>
        <w:spacing w:lineRule="auto" w:line="240" w:before="0" w:after="0"/>
        <w:jc w:val="both"/>
        <w:rPr/>
      </w:pPr>
      <w:r>
        <w:rPr/>
      </w:r>
    </w:p>
    <w:p>
      <w:pPr>
        <w:pStyle w:val="Normal"/>
        <w:numPr>
          <w:ilvl w:val="0"/>
          <w:numId w:val="1"/>
        </w:numPr>
        <w:spacing w:lineRule="auto" w:line="360" w:before="0" w:after="0"/>
        <w:jc w:val="both"/>
        <w:rPr/>
      </w:pPr>
      <w:r>
        <w:rPr/>
        <w:t>pikaajaliste ühtlustatud aegridade loomine;</w:t>
      </w:r>
    </w:p>
    <w:p>
      <w:pPr>
        <w:pStyle w:val="Normal"/>
        <w:numPr>
          <w:ilvl w:val="0"/>
          <w:numId w:val="1"/>
        </w:numPr>
        <w:spacing w:lineRule="auto" w:line="360" w:before="0" w:after="0"/>
        <w:jc w:val="both"/>
        <w:rPr/>
      </w:pPr>
      <w:r>
        <w:rPr/>
        <w:t>jätkusuutliku ja professionaalse, rahvusvahelisi kvaliteedinõudeid tagava küsitlusvõrgu arendamine;</w:t>
      </w:r>
    </w:p>
    <w:p>
      <w:pPr>
        <w:pStyle w:val="Normal"/>
        <w:numPr>
          <w:ilvl w:val="0"/>
          <w:numId w:val="1"/>
        </w:numPr>
        <w:spacing w:lineRule="auto" w:line="360" w:before="0" w:after="0"/>
        <w:jc w:val="both"/>
        <w:rPr/>
      </w:pPr>
      <w:r>
        <w:rPr/>
        <w:t>eri valdkondade näitajate süsteemsus sotsiaalse kaasatuse ning konkurentsivõime kava „Eesti 2020“ jälgimisel.</w:t>
      </w:r>
    </w:p>
    <w:p>
      <w:pPr>
        <w:pStyle w:val="Normal"/>
        <w:spacing w:lineRule="auto" w:line="360" w:before="0" w:after="0"/>
        <w:ind w:left="720" w:hanging="0"/>
        <w:jc w:val="both"/>
        <w:rPr/>
      </w:pPr>
      <w:r>
        <w:rPr/>
      </w:r>
    </w:p>
    <w:p>
      <w:pPr>
        <w:pStyle w:val="Normal"/>
        <w:spacing w:lineRule="auto" w:line="360" w:before="0" w:after="0"/>
        <w:jc w:val="both"/>
        <w:rPr>
          <w:b/>
          <w:b/>
          <w:bCs/>
        </w:rPr>
      </w:pPr>
      <w:r>
        <w:rPr/>
        <w:t xml:space="preserve">Statistikanõukogu kuulas ära oma liikmete arvamused riikliku statistika programmi kohta; need on koostatud arvestades piirsummasid, mille Rahandusministeerium Statistikaametile teatas. </w:t>
      </w:r>
    </w:p>
    <w:p>
      <w:pPr>
        <w:pStyle w:val="Normal"/>
        <w:spacing w:lineRule="auto" w:line="360" w:before="0" w:after="0"/>
        <w:jc w:val="both"/>
        <w:rPr>
          <w:rFonts w:ascii="Arial" w:hAnsi="Arial" w:cs="Arial"/>
          <w:sz w:val="20"/>
          <w:szCs w:val="20"/>
        </w:rPr>
      </w:pPr>
      <w:r>
        <w:rPr>
          <w:b/>
          <w:bCs/>
        </w:rPr>
        <w:br/>
        <w:t>Statistikanõukogul on esitatud statistikaprogrammi kohta järgmised märkused.</w:t>
      </w:r>
    </w:p>
    <w:p>
      <w:pPr>
        <w:pStyle w:val="Normal"/>
        <w:numPr>
          <w:ilvl w:val="0"/>
          <w:numId w:val="1"/>
        </w:numPr>
        <w:spacing w:lineRule="auto" w:line="360" w:before="0" w:after="0"/>
        <w:jc w:val="both"/>
        <w:rPr>
          <w:rFonts w:ascii="Arial" w:hAnsi="Arial" w:cs="Arial"/>
          <w:sz w:val="20"/>
          <w:szCs w:val="20"/>
        </w:rPr>
      </w:pPr>
      <w:r>
        <w:rPr>
          <w:b/>
        </w:rPr>
        <w:t>Statistikaprogramm katab tähtsamad riigisisesed vajadused 2013. aastal</w:t>
      </w:r>
    </w:p>
    <w:p>
      <w:pPr>
        <w:pStyle w:val="Normal"/>
        <w:ind w:left="709" w:hanging="0"/>
        <w:jc w:val="both"/>
        <w:rPr/>
      </w:pPr>
      <w:r>
        <w:rPr/>
        <w:t>Kasutada olevate eelarvevahendite piires on Eesti ühiskonna statistikavajadused üldjoontes rahuldatud. Programmi on lisatud mõningad olulised tööd („Põllumajanduskeskkonna näitajad“ (kood 10501); „</w:t>
      </w:r>
      <w:r>
        <w:rPr>
          <w:rFonts w:eastAsia="+mn-ea"/>
        </w:rPr>
        <w:t>Õhuemissioonide arvepidamine</w:t>
      </w:r>
      <w:r>
        <w:rPr/>
        <w:t>“, (kood 10406)) ning jätkuvalt tehakse pingutusi, et olemasolevaid ressursse paremini kasutada — lisatud on uusi töid olemasoleva ressursi piires –, nt jagunes tööstustoodangu tootjahinnaindeks (kood 20408) alates euro kasutuselevõtust kaheks alamindeksiks; lisatud on eelmistel aastatel välja jäänud „Absoluutne vaesus“ (kood 40017).</w:t>
      </w:r>
    </w:p>
    <w:p>
      <w:pPr>
        <w:pStyle w:val="ListParagraph"/>
        <w:numPr>
          <w:ilvl w:val="0"/>
          <w:numId w:val="2"/>
        </w:numPr>
        <w:rPr>
          <w:rFonts w:ascii="Times New Roman" w:hAnsi="Times New Roman" w:cs="Times New Roman"/>
        </w:rPr>
      </w:pPr>
      <w:r>
        <w:rPr>
          <w:b/>
          <w:bCs/>
        </w:rPr>
        <w:t>Statistikaprogramm ei ole eraldatavate vahendite piiratuse tõttu</w:t>
      </w:r>
      <w:r>
        <w:rPr>
          <w:b/>
          <w:bCs/>
          <w:color w:val="FF0000"/>
        </w:rPr>
        <w:t xml:space="preserve"> </w:t>
      </w:r>
      <w:r>
        <w:rPr>
          <w:b/>
          <w:bCs/>
        </w:rPr>
        <w:t>täielikult kooskõlas EL otsekohalduvatest õigusaktidest tulenevate nõuetega</w:t>
      </w:r>
      <w:r>
        <w:rPr/>
        <w:br/>
        <w:t>Statistikanõukogu tunneb endiselt suurt muret selle üle, et statistikaprogramm ei taga Eestile EL statistikaprogrammist ning teistest raam- ja rakendusmäärustest tulenevate kohustuste täitmist. Kui kohustused täitmata jätta, võib Euroopa Komisjon algatada rikkumismenetluse, mille tagajärjel võidakse Eestile määrata rahatrahvid. Statistikaprogrammi Eesti EL liikmelisusest johtuvate kohustustega kooskõlla viimine läheks maksma 96 000 eurot</w:t>
      </w:r>
      <w:r>
        <w:rPr>
          <w:rStyle w:val="FootnoteCharacters"/>
          <w:rStyle w:val="FootnoteAnchor"/>
        </w:rPr>
        <w:footnoteReference w:id="2"/>
      </w:r>
      <w:r>
        <w:rPr/>
        <w:t xml:space="preserve"> (Lisa 1). Siit tuleneb ka vajadus hinnata, kuidas mõjutaks tegemata jäävate statistikatööde eest EL rikkumismenetluste kaudu tekkida võiv trahvikoormus riigieelarvet keskpikas perspektiivis. Tänu Euroopa Komisjoni toetusele sai Statistikaamet alustada statistikatööde „Keskkonnamaksude arvepidamine” (kood 10104) ja „Materjalivoo arvepidamine” (kood 10601) arendustega ning need tööd oli võimalik lülitada statistikaprogrammi. Selline rahastusmudel pole aga jätkusuutlik, kuna EL reeglite kohaselt võib toetussummadest finantseerida vaid arendustöid, mitte aga rutiinstatistika tegemist.</w:t>
      </w:r>
    </w:p>
    <w:p>
      <w:pPr>
        <w:pStyle w:val="ListParagraph"/>
        <w:rPr/>
      </w:pPr>
      <w:r>
        <w:rPr/>
        <w:t xml:space="preserve">2013. aastale järgnevate aastate statistikaprogrammi finantseerimisel riigieelarvest tuleb kindlasti arvestada asjaoluga, et kehtiv Euroopa Parlamendi ja nõukogu määrus keskkonnarvepidamise kohta on rakendunud.  </w:t>
      </w:r>
    </w:p>
    <w:p>
      <w:pPr>
        <w:pStyle w:val="ListParagraph"/>
        <w:rPr/>
      </w:pPr>
      <w:r>
        <w:rPr/>
        <w:t>Lisaks tuleb 2013.–2017. aasta programmi puhul arvestada, et peagi (eeldatavasti 2013) võetakse vastu keskkonnarvepidamiste määruse kolm uut statistikamoodulit, mis teevad kohustuslikuks statistikatootmise väljaarendamise (ja edaspidi ka regulaarse statistikatootmise), mis puudutab uusi statistikatöid „Keskkonnatooteid ja -teenuseid tootev sektor“ (kood 10106), „Keskkonnakaitsekulutused“ (kood 10101) ja „Energiakonto“ (kood 10105).</w:t>
      </w:r>
    </w:p>
    <w:p>
      <w:pPr>
        <w:pStyle w:val="ListParagraph"/>
        <w:rPr/>
      </w:pPr>
      <w:r>
        <w:rPr/>
        <w:t xml:space="preserve">Kui määruse uued moodulid on jõustunud, tuleb leida lisavahendid regulaarse statistika tootmiseks, samuti peab tegema kulutusi statistikatööde sisseseadmiseks (nt tuleb Statistikaametil katta omafinantseeringu määr Eurostati finantseeritavate arenduste puhul). Statistikanõukogu leiab, et lisanduvad arendustööd ning nende rakendamine seab juba käesoleval aastal löögi alla rutiinstatistilise osa keskkonnastatistika valdkonna töödest ning EL määruse nõuete tõttu on vaja vaagida lisavahendite leidmist. </w:t>
      </w:r>
    </w:p>
    <w:p>
      <w:pPr>
        <w:pStyle w:val="Normal"/>
        <w:numPr>
          <w:ilvl w:val="0"/>
          <w:numId w:val="2"/>
        </w:numPr>
        <w:rPr/>
      </w:pPr>
      <w:r>
        <w:rPr>
          <w:b/>
          <w:bCs/>
        </w:rPr>
        <w:t>Tööde alarahastamine kätkeb ohtu statistikatööde kvaliteedile ja jätkusuutlikkusele</w:t>
        <w:br/>
      </w:r>
      <w:r>
        <w:rPr/>
        <w:t>Kuna eelarvekärbete ja nendega kaasneva inimressursi vähesuse tõttu on mitmed – sh rahvusvaheliste kohustustega seotud – statistikatööd juba pikemat aega edasi lükatud, on ette näha, et statistikatööde koormus võib teatud aastatel oluliselt suureneda (st peale regulaarsete statistikatööde lisanduvad ühele ja samale aastale seni edasi lükatud tööd). See omakorda võib vähendada suutlikkust tulla kvaliteetselt toime ka regulaarsete töödega.</w:t>
        <w:br/>
        <w:br/>
        <w:t>Mitmes valdkonnas tehakse juba praegu teatud statistikatöid minimaalse inimressursiga. Sellega kaasnevad töötajapõhised ohud – sh nt oht järjepidevusele, kui kompetentse eksperdi lahkudes kaob Statistikaametist valdkondlik pädevus.</w:t>
        <w:br/>
        <w:br/>
        <w:t>Statistika arendusteks ebapiisava raha eraldamine võib kokkuhoiu asemel arendusi hoopis pärssida, kui nende eesmärk on statistikatööde teostamist ja/või statistilist analüüsi vähem ressursimahukaks muuta.</w:t>
      </w:r>
    </w:p>
    <w:p>
      <w:pPr>
        <w:pStyle w:val="ListParagraph"/>
        <w:rPr/>
      </w:pPr>
      <w:r>
        <w:rPr/>
        <w:t xml:space="preserve">Aastatel 2014–2016 suureneb oluliselt EL määrustest tulenevate küsitlusuuringute maht („Euroopa Nõukogu turvalisuse uuring“ (kood 40804), „Sotsiaaluuringu moodul „Sotsiaalne osalemine“ (kood 40007), „Täiskasvanute koolituse uuring isiku tasandil“ (kood 40309) jt). 2014. aastal lisandub uus EL määrusest tulenev töö „Euroopa terviseuuring“, mille rahastamise vajadus on lisatud Sotsiaalministeeriumi eelarvesse. Et tagada suureneva küsitlusvõrgu ühtlaselt kõrge professionaalne tase ning vastavus rahvusvahelistele kvaliteedinõuetele, vajab Statistikaamet lisaressursse. Ühtlasi tuleks taaskäivitada alates 2009. aastast eelarvepiirangu tõttu peatatud küsitlusuuring „Väliskülastajad Eestis“ (kood 22104), millega kogutava info puudumine halvendab järjest enam riigi maksebilansistatistika ja rahvamajanduse arvepidamise näitajate kvaliteeti. </w:t>
        <w:br/>
        <w:br/>
        <w:t xml:space="preserve">Lisaks on Statistikaameti rahaliste vahendite kärbe viinud olukorrani, kus aastatel, mil leibkonna eelarve uuringus andmekorjet ei toimu, on kavas teha tarbimiskulutuste prognoos (kood 40204) kulutuste modelleerimise mudeli abil. Statistikanõukogu peab siinkohal vajalikuks rõhutada, et kuigi stabiilsetes tingimustes võib modelleerimine olla õigustatud, tuleb sellise meetodi rakendamisse kiirelt muutuvas majandussituatsioonis suhtuda väga ettevaatlikult. </w:t>
        <w:br/>
        <w:br/>
        <w:t>Statistikanõukogu nendib, et 2013.–2017. aasta statistikaprogrammis peaaegu puuduvad uued statistikatööd, mida Statistikaametil oleks võimalik teha ilma lisaraha taotlemata.  Seega ollakse jõutud olukorda, kus riigisiseste tarbijate uusi soove on raske arvestada ning iga uue otsekohalduva EL määrusega kehtestatav statistikatöö suurendab Eestile kehtestatavate sanktsioonide riski. Muret statistikaekspertide töökoormuse suurendamisega saavutatava efektiivsuskasvu jätkusuutlikkuse pärast tundis juba 2006. aastal Euroopa Liidu ekspertkomisjon, mis hindas Eesti statistikasüsteemi vastavust Euroopa statistika tegevusjuhisele. Kõnealusele ohule viitas statistikanõukogu ka eelmise aasta statistikaprogrammi käsitlevas arvamuses. Kokkuvõtvalt nendib statistikanõukogu, et Statistikaameti tegevuste pikaajaline alarahastatus seab tõsisesse ohtu statistikatööde kvaliteedi jätkusuutlikkuse.</w:t>
      </w:r>
    </w:p>
    <w:p>
      <w:pPr>
        <w:pStyle w:val="Normal"/>
        <w:numPr>
          <w:ilvl w:val="0"/>
          <w:numId w:val="2"/>
        </w:numPr>
        <w:jc w:val="both"/>
        <w:rPr>
          <w:rFonts w:ascii="Times New Roman" w:hAnsi="Times New Roman" w:cs="Times New Roman"/>
          <w:b/>
          <w:b/>
          <w:bCs/>
        </w:rPr>
      </w:pPr>
      <w:r>
        <w:rPr>
          <w:b/>
          <w:bCs/>
        </w:rPr>
        <w:t>Ressursipuudusel statistikaprogrammist välja jäetud andmeesitajate halduskoormust vähendav statistikatöö „Andmekogude andmete laialdasem kasutamine</w:t>
      </w:r>
      <w:r>
        <w:rPr>
          <w:b/>
          <w:bCs/>
          <w:lang w:eastAsia="et-EE"/>
        </w:rPr>
        <w:t>” (kood 20008)</w:t>
      </w:r>
    </w:p>
    <w:p>
      <w:pPr>
        <w:pStyle w:val="ListParagraph"/>
        <w:ind w:left="720" w:hanging="12"/>
        <w:rPr/>
      </w:pPr>
      <w:r>
        <w:rPr/>
        <w:t>Üks konkurentsivõime kava „Eesti 2020“ teesidest on, et riigis tuleb süstemaatiliselt hinnata ja vähendada halduskoormust. Statistikaamet saab siin anda oma panuse, võttes laiaulatuslikult kasutusele olemasolevate andmekogude andmeid. Kahjuks ei ole sedasorti andmeid enamasti võimalik kvaliteetse statistika tegemiseks otse kasutada. Kasutuselevõtt algab sisendandmete sobivusanalüüsiga, millele järgneb haldusandmete juurutamine. Juurutamisfaasis tehakse statistikat teatud aja jooksul paralleelselt kahel meetodil. Seetõttu on uue andmeallika kasutuselevõtu ettevalmistuse aeg minimaalselt kaks aastat; see nõuab valdkonnastatistikute ja metoodikute tihedat koostööd ning küllaltki palju ressursse. Statistikaameti jaoks tähendavad suuremad andmemahud ja keerukas metoodika aga vajadust kaasata andmetöötlusetapis rohkem ja kõrgema kvalifikatsiooniga spetsialiste. Statistikaametis on juba kasutusele võetud majandusaasta aruannete andmestik, ootel on aga maksustamisandmete laialdasem kasutuselevõtt. Viimatimainitud protsessi kiirust mõjutab otseselt Statistikaameti ressursside maht. Eeldatavasti oleks 2013. aastal lisaks vaja 50 000 eurot. Järgnevatel aastatel tuleb seda osa veelgi suurendada, sest just nendest tegevustest sõltub registripõhise rahvaloenduse poole liikumise kiirus ning sellejärgne regulaarse statistika tootmise väljaarendamine.</w:t>
      </w:r>
    </w:p>
    <w:p>
      <w:pPr>
        <w:pStyle w:val="ListParagraph"/>
        <w:ind w:left="0" w:hanging="0"/>
        <w:rPr>
          <w:b/>
          <w:b/>
          <w:bCs/>
        </w:rPr>
      </w:pPr>
      <w:r>
        <w:rPr>
          <w:b/>
          <w:bCs/>
        </w:rPr>
        <w:t>Statistikanõukogu tõstab esile, et esitatud statistikaprogramm</w:t>
      </w:r>
    </w:p>
    <w:p>
      <w:pPr>
        <w:pStyle w:val="ListParagraph"/>
        <w:numPr>
          <w:ilvl w:val="0"/>
          <w:numId w:val="2"/>
        </w:numPr>
        <w:rPr/>
      </w:pPr>
      <w:r>
        <w:rPr>
          <w:b/>
          <w:bCs/>
        </w:rPr>
        <w:t>laiendab piirkondlikku mõõdet</w:t>
        <w:br/>
        <w:t xml:space="preserve">- </w:t>
      </w:r>
      <w:r>
        <w:rPr/>
        <w:t>2013. aastal avaldatakse näitajad piirkondliku haridusstatistika kohta aastatel 2008–2011 (kood 40311)</w:t>
        <w:br/>
        <w:t>- 2013. aastal jätkatakse arendustööga detailsemate andmete saamiseks kohalike omavalitsuste sotsiaalse kaitse kulutuste kohta (kood 40510)</w:t>
        <w:br/>
        <w:t>- tervisestatistikas jõuab 2013. aastal põhistatistikasse tervena elada jäänud eluaastate arvestus, mis avaldatakse piirkonniti (kood 40612)</w:t>
      </w:r>
    </w:p>
    <w:p>
      <w:pPr>
        <w:pStyle w:val="ListParagraph"/>
        <w:numPr>
          <w:ilvl w:val="0"/>
          <w:numId w:val="2"/>
        </w:numPr>
        <w:ind w:left="714" w:hanging="357"/>
        <w:rPr/>
      </w:pPr>
      <w:r>
        <w:rPr>
          <w:b/>
          <w:bCs/>
        </w:rPr>
        <w:t>vähendab majandusüksuste ja füüsiliste isikute koormust, laiendades andmete kogumist administratiivsetest andmeallikatest</w:t>
      </w:r>
      <w:r>
        <w:rPr>
          <w:rFonts w:cs="Times New Roman" w:ascii="Times New Roman" w:hAnsi="Times New Roman"/>
        </w:rPr>
        <w:br/>
      </w:r>
      <w:r>
        <w:rPr/>
        <w:t>- 2013. aastal jätkatakse töödega „ESSnet riikide ühisprojekt administratiivsete ja arvepidamise andmete kasutamisest ettevõtlusstatistikas“ (kood 50009) raames</w:t>
      </w:r>
    </w:p>
    <w:p>
      <w:pPr>
        <w:pStyle w:val="ListParagraph"/>
        <w:ind w:left="0" w:hanging="0"/>
        <w:rPr/>
      </w:pPr>
      <w:r>
        <w:rPr>
          <w:b/>
          <w:bCs/>
        </w:rPr>
        <w:t>Statistikanõukogu on seisukohal, et järgnevatel aastatel tuleks leida lisavahendid</w:t>
      </w:r>
    </w:p>
    <w:p>
      <w:pPr>
        <w:pStyle w:val="Normal"/>
        <w:numPr>
          <w:ilvl w:val="0"/>
          <w:numId w:val="1"/>
        </w:numPr>
        <w:ind w:left="714" w:hanging="357"/>
        <w:rPr>
          <w:rFonts w:ascii="Times New Roman" w:hAnsi="Times New Roman" w:cs="Times New Roman"/>
          <w:b/>
          <w:b/>
          <w:bCs/>
        </w:rPr>
      </w:pPr>
      <w:r>
        <w:rPr>
          <w:b/>
          <w:bCs/>
        </w:rPr>
        <w:t>eraldi statistikatöödeks, et luua pikaajalised ühtlustatud aegread</w:t>
      </w:r>
      <w:r>
        <w:rPr>
          <w:rFonts w:cs="Arial" w:ascii="Arial" w:hAnsi="Arial"/>
          <w:b/>
          <w:bCs/>
          <w:sz w:val="20"/>
          <w:szCs w:val="20"/>
        </w:rPr>
        <w:br/>
      </w:r>
      <w:r>
        <w:rPr/>
        <w:t>Väärtustades andmeesitust Eesti Vabariigi 100. sünniaastapäevaks, tuleks leida raha, mis võimaldaks Statistikaametil alustada kavakindlalt pikaajaliste ühtlustatud aegridade loomist kõigis statistikavaldkondades, kus see on võimalik. Praegu on kavas ainult rahvastikustatistika aegridade taastamine aastatel 2013 ja 2014 (kood 30102)</w:t>
      </w:r>
      <w:r>
        <w:rPr>
          <w:rFonts w:cs="Times New Roman" w:ascii="Times New Roman" w:hAnsi="Times New Roman"/>
        </w:rPr>
        <w:t>.</w:t>
      </w:r>
    </w:p>
    <w:p>
      <w:pPr>
        <w:pStyle w:val="ListParagraph"/>
        <w:numPr>
          <w:ilvl w:val="0"/>
          <w:numId w:val="2"/>
        </w:numPr>
        <w:rPr>
          <w:rFonts w:ascii="Times New Roman" w:hAnsi="Times New Roman" w:cs="Times New Roman"/>
        </w:rPr>
      </w:pPr>
      <w:r>
        <w:rPr>
          <w:b/>
          <w:bCs/>
        </w:rPr>
        <w:t>u</w:t>
      </w:r>
      <w:r>
        <w:rPr>
          <w:rStyle w:val="Kommentaariviide"/>
          <w:rFonts w:cs="Calibri"/>
          <w:b/>
          <w:bCs/>
          <w:sz w:val="22"/>
          <w:szCs w:val="22"/>
        </w:rPr>
        <w:t>ute lisaindikaatorite väljakujundamiseks konkurentsivõime kava „Eesti 2020“ ja strateegia „Euroopa 2020“ raamistikus ning nende ühtse publitseerimise korraldamiseks</w:t>
      </w:r>
      <w:r>
        <w:rPr>
          <w:rStyle w:val="Kommentaariviide"/>
          <w:rFonts w:cs="Calibri"/>
          <w:sz w:val="24"/>
          <w:szCs w:val="24"/>
        </w:rPr>
        <w:t xml:space="preserve"> </w:t>
      </w:r>
      <w:r>
        <w:rPr>
          <w:b/>
          <w:bCs/>
        </w:rPr>
        <w:t xml:space="preserve">Statistikaameti avalikus andmebaasis </w:t>
      </w:r>
      <w:r>
        <w:rPr>
          <w:rFonts w:cs="Times New Roman" w:ascii="Times New Roman" w:hAnsi="Times New Roman"/>
          <w:color w:val="1F497D"/>
        </w:rPr>
        <w:br/>
      </w:r>
      <w:r>
        <w:rPr/>
        <w:t xml:space="preserve">Konkurentsivõime kava „Eesti 2020“ ja strateegia „Euroopa 2020“ eesmärkide valguses on oluline, et juba olemasolevad eesmärkide mõõtmiseks kasutatavad indikaatorid oleksid </w:t>
      </w:r>
      <w:r>
        <w:rPr>
          <w:b/>
          <w:bCs/>
        </w:rPr>
        <w:t>üheskoos</w:t>
      </w:r>
      <w:r>
        <w:rPr/>
        <w:t xml:space="preserve"> kättesaadavad Statistikaameti avalikust andmebaasist. Statistikanõukogul on hea meel tõdeda, et Statistikaamet on leidnud võimaluse käivitada statistikatöö „Absoluutne vaesus“ (kood 40017)</w:t>
      </w:r>
      <w:r>
        <w:rPr>
          <w:rFonts w:cs="Times New Roman" w:ascii="Times New Roman" w:hAnsi="Times New Roman"/>
        </w:rPr>
        <w:t>.</w:t>
      </w:r>
      <w:r>
        <w:rPr/>
        <w:t xml:space="preserve"> Järgnevatel aastatel on vaja arendusena kaaluda näitajate väljakujundamist ja täpsustamist veel mõõdikutega katmata valdkondades, sh Euroopa 2020 vaesuse ja tõrjutuse kombineeritud näitaja avaldamise kavasse võtmist.</w:t>
      </w:r>
    </w:p>
    <w:p>
      <w:pPr>
        <w:pStyle w:val="ListParagraph"/>
        <w:rPr/>
      </w:pPr>
      <w:r>
        <w:rPr>
          <w:b/>
        </w:rPr>
        <w:t xml:space="preserve">Kokkuvõttes </w:t>
      </w:r>
      <w:r>
        <w:rPr/>
        <w:t xml:space="preserve">toetab statistikanõukogu esitatud riikliku statistikaprogrammi, mille </w:t>
      </w:r>
      <w:r>
        <w:rPr>
          <w:b/>
        </w:rPr>
        <w:t>kogumaksumus 2013. aastal on 6 335 700 eurot</w:t>
      </w:r>
      <w:r>
        <w:rPr/>
        <w:t xml:space="preserve">. Siiski soovitame Rahandusministeeriumil veel kord </w:t>
      </w:r>
      <w:r>
        <w:rPr>
          <w:b/>
        </w:rPr>
        <w:t>kaaluda võimalust leida Statistikaametile 2013. aastaks lisaraha</w:t>
      </w:r>
      <w:r>
        <w:rPr/>
        <w:t xml:space="preserve"> </w:t>
      </w:r>
      <w:r>
        <w:rPr>
          <w:b/>
        </w:rPr>
        <w:t>kogusummas 146 000 eurot</w:t>
      </w:r>
      <w:r>
        <w:rPr/>
        <w:t xml:space="preserve">, sh EL õigusaktidest tulenevate kohustuste täitmiseks </w:t>
      </w:r>
      <w:r>
        <w:rPr>
          <w:b/>
        </w:rPr>
        <w:t>96 000 eurot</w:t>
      </w:r>
      <w:r>
        <w:rPr/>
        <w:t xml:space="preserve"> ning andmeesitajate halduskoormuse vähendamiseks </w:t>
      </w:r>
      <w:r>
        <w:rPr>
          <w:b/>
        </w:rPr>
        <w:t>50 000 eurot</w:t>
      </w:r>
      <w:r>
        <w:rPr/>
        <w:t xml:space="preserve">. Eelkõige on vaja leida rahaline kate EL õigusaktidest tulenevate kohustuste täitmiseks, sest nende eiramine võib riigile tekitada tunduvalt suuremaid kulutusi trahvide kujul. </w:t>
      </w:r>
    </w:p>
    <w:p>
      <w:pPr>
        <w:pStyle w:val="ListParagraph"/>
        <w:rPr/>
      </w:pPr>
      <w:r>
        <w:rPr/>
        <w:t xml:space="preserve">Tuleb ka möönda, et kuna Eesti statistikatarbijatele saadetud kiri, mis teatas võimalusest teha statistikaprogrammi täiendamise ettepanekuid, seadis kooskõlas riigieelarvestrateegia ja 2013. aasta riigieelarve projektiga üsna rangeid piire, ei laekunud tarbijailt sel aastal ühtegi ettepanekut. Selline ebaharilik olukord ei peegelda kindlasti adekvaatselt Eesti riigi praegusi statistikavajadusi. Samuti peab statistikanõukogu oluliseks juhtida tähelepanu 2006. aastal Eesti statistikasüsteemi vastavust Euroopa statistika tegevusjuhisele hinnanud EL ekspertkomisjoni seisukohale, et Statistikaametil on oma ülesannete edukaks täitmiseks vaja lisaressursse. </w:t>
        <w:br/>
        <w:t>Vormiliselt võiks statistikaprogrammis edaspidi kaaluda nende statistikatööde, mille olulised sisendid pärinevad teistelt organisatsioonidelt, eraldi esitust ning koostööpartneri ja kokkulepete kindlaksmääramist. Viimane võimaldaks hinnata Eesti statistikavajadusi tasakaalustatumalt ning selgitada välja koguvajaduste rahuldamiseks vajalik ressurss. Eeskätt puudutab see mitmeid statistikatöid ja arendusvajadusi, mida praegune riikliku statistika tegija terviklikuna ei kata (keskkonnastatistika, tervisestatistika, sotsiaalstatistika). Samuti soovitame statistikaprogrammis edaspidi eristada statistikatööd, mis on teineteisega seotud ja olenevad teineteisest.</w:t>
      </w:r>
      <w:r>
        <w:br w:type="page"/>
      </w:r>
    </w:p>
    <w:p>
      <w:pPr>
        <w:pStyle w:val="ListParagraph"/>
        <w:ind w:left="0" w:firstLine="360"/>
        <w:rPr/>
      </w:pPr>
      <w:r>
        <w:rPr/>
        <w:t>Lisa 1</w:t>
      </w:r>
    </w:p>
    <w:p>
      <w:pPr>
        <w:pStyle w:val="ListParagraph"/>
        <w:ind w:left="360" w:hanging="0"/>
        <w:rPr/>
      </w:pPr>
      <w:r>
        <w:rPr/>
        <w:t>Eelarveläbirääkimiste tulemusena rahuldamata jäänud, kuid Eestile otsekohalduvate määruste alusel kohustuslikeks statistikatöödeks vajalike lisavahendite taotlus</w:t>
      </w:r>
    </w:p>
    <w:tbl>
      <w:tblPr>
        <w:tblW w:w="9540" w:type="dxa"/>
        <w:jc w:val="left"/>
        <w:tblInd w:w="-219" w:type="dxa"/>
        <w:tblLayout w:type="fixed"/>
        <w:tblCellMar>
          <w:top w:w="0" w:type="dxa"/>
          <w:left w:w="108" w:type="dxa"/>
          <w:bottom w:w="0" w:type="dxa"/>
          <w:right w:w="108" w:type="dxa"/>
        </w:tblCellMar>
      </w:tblPr>
      <w:tblGrid>
        <w:gridCol w:w="2484"/>
        <w:gridCol w:w="984"/>
        <w:gridCol w:w="1275"/>
        <w:gridCol w:w="4797"/>
      </w:tblGrid>
      <w:tr>
        <w:trPr>
          <w:trHeight w:val="710"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tatistikatöö</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Töö koo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Maksumus </w:t>
              <w:br/>
              <w:t>2013. aastal</w:t>
            </w:r>
          </w:p>
          <w:p>
            <w:pPr>
              <w:pStyle w:val="Normal"/>
              <w:spacing w:before="0" w:after="0"/>
              <w:jc w:val="center"/>
              <w:rPr>
                <w:rFonts w:ascii="Arial" w:hAnsi="Arial" w:cs="Arial"/>
                <w:sz w:val="18"/>
                <w:szCs w:val="18"/>
              </w:rPr>
            </w:pPr>
            <w:r>
              <w:rPr>
                <w:rFonts w:cs="Arial" w:ascii="Arial" w:hAnsi="Arial"/>
                <w:sz w:val="18"/>
                <w:szCs w:val="18"/>
              </w:rPr>
              <w:t>(tuhat eurot)</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elgitus</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eskkonnamaksude arvepidamin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5</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 xml:space="preserve">Kehtiv Euroopa Parlamendi ja nõukogu määrus Euroopa keskkonna arvepidamise kohta muudab liikmesriikidele kohustuslikuks toota keskkonna arvepidamiste näitajaid. Juurutatav statistika toetab Eesti ökoloogilise maksureformi tulemuste analüüsimist, Euroopa 2020. aasta ja EL keskkonnaarvepidamise strateegiat ning OECD ja ÜRO keskkonnastrateegiate arendussuundi.  </w:t>
            </w:r>
          </w:p>
          <w:p>
            <w:pPr>
              <w:pStyle w:val="Normal"/>
              <w:spacing w:before="120" w:after="120"/>
              <w:rPr>
                <w:rFonts w:ascii="Arial" w:hAnsi="Arial" w:cs="Arial"/>
                <w:sz w:val="18"/>
                <w:szCs w:val="18"/>
              </w:rPr>
            </w:pPr>
            <w:r>
              <w:rPr>
                <w:rFonts w:cs="Arial" w:ascii="Arial" w:hAnsi="Arial"/>
                <w:sz w:val="18"/>
                <w:szCs w:val="18"/>
              </w:rPr>
              <w:t>2012. aastal toimuvad metoodilised arendustööd EL vahendite arvelt, alates aastast 2013 tuleb regulaarse statistika tootmist finantseerida riigieelarvest.</w:t>
            </w:r>
          </w:p>
        </w:tc>
      </w:tr>
      <w:tr>
        <w:trPr>
          <w:trHeight w:val="2126"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terjalivoo arvepidamin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5</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trHeight w:val="1122"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ensionide satelliitkonto</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3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5</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Euroopa Parlamendi ja nõukogu määruse 2223/96 muudatus kohustab suurendama rahvamajanduse arvepidamise toodetavate näitajate mahtu ning lühendama avaldamistähtaegu. Statistikaprogrammi tuleb lisada uued arendustööd 21305, „Pensionide satelliitkonto“ ja 21412, „ESA 2010 andmeedastusprogrammi juurutamine“. Määruse muutmisega kaasajastatakse EL-is majandusarvestuse metoodilised alused vastavalt ÜRO Statistikakomitees vastu võetud rahvusvahelisele metoodikate kogumile „</w:t>
            </w:r>
            <w:r>
              <w:rPr>
                <w:rFonts w:cs="Arial" w:ascii="Arial" w:hAnsi="Arial"/>
                <w:iCs/>
                <w:sz w:val="18"/>
                <w:szCs w:val="18"/>
              </w:rPr>
              <w:t>System of National Accounts 2008</w:t>
            </w:r>
            <w:r>
              <w:rPr>
                <w:rFonts w:cs="Arial" w:ascii="Arial" w:hAnsi="Arial"/>
                <w:sz w:val="18"/>
                <w:szCs w:val="18"/>
              </w:rPr>
              <w:t>“ ning kiirendatakse statistika avaldamist liikmesriikide majandusliku suutlikkuse seire otstarbel vastavalt Euroopa 2020. aastal kriisist väljumise strateegiale.</w:t>
            </w:r>
          </w:p>
        </w:tc>
      </w:tr>
      <w:tr>
        <w:trPr>
          <w:trHeight w:val="2116"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uroopa rahvamajanduse ja regionaalse arvepidamise </w:t>
              <w:br/>
              <w:t xml:space="preserve">2010. aasta süsteemi </w:t>
              <w:br/>
              <w:t>(ESA 2010) andmeedastusprogrammi juurutamine</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4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5</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1455"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mpordihinnaindek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4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Eurole üleminekuga seoses lisandusid Euroopa Parlamendi ja nõukogu määrusega nr 596/2009 järgmised kohustuslikud tööd. </w:t>
              <w:br/>
              <w:t>1. Impordihinna andmete edastamine tööstustoodete koguhulga ja tööstuse põhirühmade kohta</w:t>
              <w:br/>
              <w:t>2. Impordihinna andmete edastamine eraldi eurotsooni ja mitteeurotsooni kohta</w:t>
              <w:br/>
              <w:t xml:space="preserve">3. Välisturu tööstustoodangu tootjahinnad tuleb edastada eristades eurotsooni ja mitteeurotsooni. Neid andmeid ei pea edastama liikmesriigid, kes ei kasuta eurot. Olemasoleva kahest indeksist kokku pandud indeksi asemel tuleb toota kolm eraldi indeksit ja selleks on vaja eraldi kaalude arvutamist, valimite võtmist, kaubavalikuid ja indeksit finantsarvepidamise statistikatöödeks. </w:t>
              <w:br/>
              <w:t>4. Teenuste tootjahinna andmete edastamiseks tuleb kasutusele võtta 20 indeksit, millest praegu on olemas 10 ja väljatöötamisel 2. Välja on vaja töötada 8 indeksit, millele lisandub veel 4.</w:t>
            </w:r>
          </w:p>
        </w:tc>
      </w:tr>
      <w:tr>
        <w:trPr>
          <w:trHeight w:val="1455"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ootjahinnaindek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4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1455"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Äriteenuste tootjahinnaindeks</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spacing w:before="0" w:after="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iin ja edaspidi esitatud statistikatööde maksumused põhinevad Statistikaameti hinnangut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Liguvaikefont">
    <w:name w:val="Lõigu vaikefont"/>
    <w:qFormat/>
    <w:rPr/>
  </w:style>
  <w:style w:type="character" w:styleId="MrkMrk7">
    <w:name w:val=" Märk Märk7"/>
    <w:basedOn w:val="Liguvaikefont"/>
    <w:qFormat/>
    <w:rPr>
      <w:rFonts w:ascii="Times New Roman" w:hAnsi="Times New Roman" w:cs="Times New Roman"/>
      <w:sz w:val="24"/>
      <w:szCs w:val="24"/>
      <w:lang w:val="et-EE"/>
    </w:rPr>
  </w:style>
  <w:style w:type="character" w:styleId="MrkMrk6">
    <w:name w:val=" Märk Märk6"/>
    <w:basedOn w:val="Liguvaikefont"/>
    <w:qFormat/>
    <w:rPr>
      <w:rFonts w:ascii="Times New Roman" w:hAnsi="Times New Roman" w:cs="Times New Roman"/>
    </w:rPr>
  </w:style>
  <w:style w:type="character" w:styleId="PageNumber">
    <w:name w:val="Page Number"/>
    <w:basedOn w:val="Liguvaikefont"/>
    <w:rPr>
      <w:rFonts w:ascii="Times New Roman" w:hAnsi="Times New Roman" w:cs="Times New Roman"/>
    </w:rPr>
  </w:style>
  <w:style w:type="character" w:styleId="MrkMrk5">
    <w:name w:val=" Märk Märk5"/>
    <w:basedOn w:val="Liguvaikefont"/>
    <w:qFormat/>
    <w:rPr>
      <w:rFonts w:ascii="Times New Roman" w:hAnsi="Times New Roman" w:cs="Times New Roman"/>
      <w:sz w:val="2"/>
      <w:szCs w:val="2"/>
    </w:rPr>
  </w:style>
  <w:style w:type="character" w:styleId="Kommentaariviide">
    <w:name w:val="Kommentaari viide"/>
    <w:basedOn w:val="Liguvaikefont"/>
    <w:qFormat/>
    <w:rPr>
      <w:rFonts w:ascii="Times New Roman" w:hAnsi="Times New Roman" w:cs="Times New Roman"/>
      <w:sz w:val="16"/>
      <w:szCs w:val="16"/>
    </w:rPr>
  </w:style>
  <w:style w:type="character" w:styleId="MrkMrk4">
    <w:name w:val=" Märk Märk4"/>
    <w:basedOn w:val="Liguvaikefont"/>
    <w:qFormat/>
    <w:rPr>
      <w:rFonts w:ascii="Times New Roman" w:hAnsi="Times New Roman" w:cs="Times New Roman"/>
      <w:sz w:val="20"/>
      <w:szCs w:val="20"/>
    </w:rPr>
  </w:style>
  <w:style w:type="character" w:styleId="MrkMrk3">
    <w:name w:val=" Märk Märk3"/>
    <w:basedOn w:val="MrkMrk4"/>
    <w:qFormat/>
    <w:rPr>
      <w:b/>
      <w:bCs/>
    </w:rPr>
  </w:style>
  <w:style w:type="character" w:styleId="StrongEmphasis">
    <w:name w:val="Strong"/>
    <w:basedOn w:val="Liguvaikefont"/>
    <w:qFormat/>
    <w:rPr>
      <w:rFonts w:ascii="Times New Roman" w:hAnsi="Times New Roman" w:cs="Times New Roman"/>
      <w:b/>
      <w:bCs/>
      <w:position w:val="0"/>
      <w:sz w:val="24"/>
      <w:sz w:val="24"/>
      <w:szCs w:val="24"/>
      <w:vertAlign w:val="baseline"/>
    </w:rPr>
  </w:style>
  <w:style w:type="character" w:styleId="InternetLink">
    <w:name w:val="Hyperlink"/>
    <w:basedOn w:val="Liguvaikefont"/>
    <w:rPr>
      <w:rFonts w:ascii="Times New Roman" w:hAnsi="Times New Roman" w:cs="Times New Roman"/>
      <w:color w:val="0000FF"/>
      <w:u w:val="single"/>
    </w:rPr>
  </w:style>
  <w:style w:type="character" w:styleId="MrkMrk2">
    <w:name w:val=" Märk Märk2"/>
    <w:basedOn w:val="Liguvaikefont"/>
    <w:qFormat/>
    <w:rPr>
      <w:rFonts w:ascii="Calibri" w:hAnsi="Calibri" w:cs="Calibri"/>
    </w:rPr>
  </w:style>
  <w:style w:type="character" w:styleId="MrkMrk1">
    <w:name w:val=" Märk Märk1"/>
    <w:basedOn w:val="Liguvaikefont"/>
    <w:qFormat/>
    <w:rPr>
      <w:rFonts w:ascii="Calibri" w:hAnsi="Calibri" w:cs="Calibri"/>
    </w:rPr>
  </w:style>
  <w:style w:type="character" w:styleId="MrkMrk">
    <w:name w:val=" Märk Märk"/>
    <w:basedOn w:val="Liguvaikefont"/>
    <w:qFormat/>
    <w:rPr>
      <w:rFonts w:ascii="Calibri" w:hAnsi="Calibri" w:cs="Calibri"/>
      <w:sz w:val="20"/>
      <w:szCs w:val="20"/>
    </w:rPr>
  </w:style>
  <w:style w:type="character" w:styleId="FootnoteCharacters">
    <w:name w:val="Footnote Characters"/>
    <w:basedOn w:val="Liguvaike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Kehatekst2">
    <w:name w:val="Kehatekst 2"/>
    <w:basedOn w:val="Normal"/>
    <w:qFormat/>
    <w:pPr>
      <w:spacing w:lineRule="auto" w:line="360"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
    <w:name w:val="Head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25:00Z</dcterms:created>
  <dc:creator>kagemusha</dc:creator>
  <dc:description/>
  <cp:keywords/>
  <dc:language>en-US</dc:language>
  <cp:lastModifiedBy>kasutaja</cp:lastModifiedBy>
  <cp:lastPrinted>2012-06-07T15:33:00Z</cp:lastPrinted>
  <dcterms:modified xsi:type="dcterms:W3CDTF">2012-07-18T07:25:00Z</dcterms:modified>
  <cp:revision>2</cp:revision>
  <dc:subject/>
  <dc:title>Statistikanõukogu arvamus Riikliku statistika program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