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972310" cy="75120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Nr 99, 25.07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hvusvaheline auhind geoinfosüsteemide kasutamise eest rahvaloenduse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tatistikaametit tunnustati rahvusvahelise Esri SAG auhinnaga geoinfosüsteemide tulemusliku kasutamise eest  2011. aasta rahva ja eluruumide loendusel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ilma suurimaid GIS-tarkvara tootjaid Esri tunnustas Statistikaametit Esri SAG (</w:t>
      </w:r>
      <w:r>
        <w:rPr>
          <w:rFonts w:cs="Arial" w:ascii="Arial" w:hAnsi="Arial"/>
          <w:i/>
        </w:rPr>
        <w:t>Special Achievement in GIS</w:t>
      </w:r>
      <w:r>
        <w:rPr>
          <w:rFonts w:cs="Arial" w:ascii="Arial" w:hAnsi="Arial"/>
        </w:rPr>
        <w:t xml:space="preserve">) auhinnaga geoinfosüsteemide (GIS) tulemusliku kasutamise eest lõppenud rahva ja eluruumide loendusel.  „See on väga suur tunnustus, sest auhind antakse organisatsioonile, kelle saavutused GIS-tehnoloogia juurutamisel ja valdkonna arengus on olnud eriti väljapaistvad ja pretsedenti loovad,” rääkis Statistikaameti elektroonilise ettevalmistuse ja geoinfosüsteemide talituse juhtivspetsialist Kreet Masi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inevate kaardirakendustega seotud GIS-i tehnoloogiat kasutati rahva ja eluruumide loenduse erinevatel etappidel. „Seda kasutati esmakordselt nii rahvaloendajate värbamisel, e-loendusel, küsitlusloendusel, andmekorrastusel kui ka loenduse juhtimisel,” selgitas Masik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uhind antakse üle täna, 25. juulil USA-s San Diegos toimuval rahvusvahelisel Esri kasutajate konverentsil. Esri Special Achievement in GIS auhinna kohta saab täpsemalt lugeda </w:t>
      </w:r>
      <w:hyperlink r:id="rId7">
        <w:r>
          <w:rPr>
            <w:rStyle w:val="InternetLink"/>
            <w:rFonts w:cs="Arial" w:ascii="Arial" w:hAnsi="Arial"/>
          </w:rPr>
          <w:t>www.esri.com/sag</w:t>
        </w:r>
      </w:hyperlink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estis üheteistkümnes rahvaloendus toimus 31. detsembrist – 31. märtsini. Varasemad loendused on toimunud 1881., 1897., 1922., 1934., 1941., 1959., 1970., 1979., 1989. ja 2000. aastal. Järgmine rahvaloendus toimub Eestis 2020/2021. aastal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Täpsem teave:</w:t>
        <w:br/>
      </w:r>
    </w:p>
    <w:p>
      <w:pPr>
        <w:pStyle w:val="Kontakt"/>
        <w:jc w:val="left"/>
        <w:rPr>
          <w:sz w:val="20"/>
          <w:lang w:val="fi-FI"/>
        </w:rPr>
      </w:pPr>
      <w:r>
        <w:rPr/>
        <w:t>Kristo Mäe</w:t>
        <w:br/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8">
        <w:r>
          <w:rPr>
            <w:rStyle w:val="InternetLink"/>
          </w:rPr>
          <w:t>kristo.mae@stat.ee</w:t>
        </w:r>
      </w:hyperlink>
    </w:p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9"/>
      <w:footerReference w:type="first" r:id="rId10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20445" cy="15367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80, 31.05.2012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PageNumber">
    <w:name w:val="Page Number"/>
    <w:basedOn w:val="DefaultParagraphFont"/>
    <w:rPr>
      <w:rFonts w:ascii="Futura Lt BT;Century Gothic" w:hAnsi="Futura Lt BT;Century Gothic" w:cs="Times New Roman"/>
      <w:sz w:val="18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Txt">
    <w:name w:val="txt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Midtext">
    <w:name w:val="mid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2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esri.com/sag" TargetMode="External"/><Relationship Id="rId8" Type="http://schemas.openxmlformats.org/officeDocument/2006/relationships/hyperlink" Target="mailto:kristo.mae@stat.e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1:00Z</dcterms:created>
  <dc:creator>Oliver Lillma</dc:creator>
  <dc:description/>
  <cp:keywords/>
  <dc:language>en-US</dc:language>
  <cp:lastModifiedBy>andrio2</cp:lastModifiedBy>
  <cp:lastPrinted>2012-05-30T18:34:00Z</cp:lastPrinted>
  <dcterms:modified xsi:type="dcterms:W3CDTF">2012-07-24T13:38:00Z</dcterms:modified>
  <cp:revision>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