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01, 30.07.2012</w:t>
      </w:r>
    </w:p>
    <w:p>
      <w:pPr>
        <w:pStyle w:val="Pealkiri"/>
        <w:rPr/>
      </w:pPr>
      <w:r>
        <w:rPr/>
        <w:t>Juunis jaemüügi stabiilne kasv jätkus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Jaekaubandusettevõtete kaupade jaemüük suurenes 2012. aasta juunis eelmise aasta juuniga võrreldes püsivhindades 7%, </w:t>
      </w:r>
      <w:r>
        <w:rPr>
          <w:b/>
        </w:rPr>
        <w:t>teatab Statistikaamet.</w:t>
      </w:r>
    </w:p>
    <w:p>
      <w:pPr>
        <w:pStyle w:val="Tekst"/>
        <w:spacing w:before="120" w:after="0"/>
        <w:rPr/>
      </w:pPr>
      <w:r>
        <w:rPr/>
        <w:t>Alates tänavu märtsist on jaemüük võrreldes eelmise aasta sama kuuga suurenenud stabiilselt 6–8%. Juunis jaemüügi stabiilne kasv jätkus.</w:t>
      </w:r>
    </w:p>
    <w:p>
      <w:pPr>
        <w:pStyle w:val="Tekst"/>
        <w:spacing w:before="120" w:after="0"/>
        <w:rPr/>
      </w:pPr>
      <w:r>
        <w:rPr/>
        <w:t>2012. aasta juunis oli jaekaubandusettevõtete kaupade jaemüük 384,8 miljonit eurot. Jaemüük tööstuskaupade kauplustes suurenes eelmise aasta juuniga võrreldes 9%. Müük suurenes kõigil tegevusaladel. Enim suurenes jaemüük apteekides ja kosmeetikatarvete kauplustes, kus müük kasvas eelmise aasta juuniga võrreldes 17%. Nende kaupluste jaemüügi kasvule avaldas jätkuvalt mõju eelmise aasta madal võrdlusbaas. Keskmisest enam suurenes jaemüük ka spetsialiseerimata kauplustes, kus on ülekaalus tööstuskaubad (nn kaubamajad) (kasv 16%), jaemüük posti või interneti teel (kasv 15%) ning jaemüük muudes spetsialiseeritud kauplustes, kus kaubeldakse peamiselt arvutite ja nende lisaseadmete, fotokaupade, raamatute, sporditarvete, mängude ja mänguasjade, lillede ja istikutega (kasv 9%).</w:t>
      </w:r>
    </w:p>
    <w:p>
      <w:pPr>
        <w:pStyle w:val="Tekst"/>
        <w:spacing w:before="120" w:after="0"/>
        <w:rPr/>
      </w:pPr>
      <w:r>
        <w:rPr/>
        <w:t>Jaemüük toidukaupade kauplustes suurenes eelmise aasta juuniga võrreldes 6%, kuid kahe eelneva kuuga võrreldes jaemüügi kasv veidi aeglustus. Toidukaupade kaupluste jaemüügi kasvu aeglustumisele avaldas mõju eelmise aasta juuni kõrge võrdlusbaas.</w:t>
      </w:r>
    </w:p>
    <w:p>
      <w:pPr>
        <w:pStyle w:val="Tekst"/>
        <w:spacing w:before="120" w:after="0"/>
        <w:rPr/>
      </w:pPr>
      <w:r>
        <w:rPr/>
        <w:t>Võrreldes eelmise kuuga suurenes juunis jaekaubandusettevõtete kaupade jaemüük püsivhindades 3%. Sesoonselt ja kalendaarselt korrigeeritud andmete põhjal oli kasv 1%. 2012. aasta kuue kuuga (jaanuar–juuni) suurenes jaekaubandusettevõtete kaupade jaemüük eelmise aasta vastava perioodiga võrreldes püvihindades 9%.</w:t>
      </w:r>
    </w:p>
    <w:p>
      <w:pPr>
        <w:pStyle w:val="Tekst"/>
        <w:spacing w:before="120" w:after="0"/>
        <w:rPr/>
      </w:pPr>
      <w:r>
        <w:rPr/>
        <w:t>Jaekaubandusettevõtete müügitulu oli juunis 484,9 miljonit eurot, millest kaupade jaemüük andis ligi 80%. 2011. aasta juuniga võrreldes suurenes müügitulu jooksevhindades 14%, eelmise kuuga võrreldes 2%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ª, jaanuar 2002 – juuni 2012 (2005 = 100)</w:t>
      </w:r>
    </w:p>
    <w:p>
      <w:pPr>
        <w:pStyle w:val="JoonisejaTabelipealkiri"/>
        <w:spacing w:before="120" w:after="0"/>
        <w:rPr/>
      </w:pPr>
      <w:r>
        <w:rPr/>
        <w:drawing>
          <wp:inline distT="0" distB="0" distL="0" distR="0">
            <wp:extent cx="4305300" cy="2136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10"/>
      </w:tblGrid>
      <w:tr>
        <w:trPr/>
        <w:tc>
          <w:tcPr>
            <w:tcW w:w="271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591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jaemüügi mahuindeksid </w:t>
            </w:r>
            <w:hyperlink r:id="rId6">
              <w:r>
                <w:rPr>
                  <w:rStyle w:val="InternetLink"/>
                </w:rPr>
                <w:t>http://www.stat.ee/sab-uuendus?db_update_id=11238</w:t>
              </w:r>
            </w:hyperlink>
            <w:r>
              <w:rPr/>
              <w:t xml:space="preserve"> ja sisekaubanduse majandusnäitajad </w:t>
            </w:r>
            <w:hyperlink r:id="rId7">
              <w:r>
                <w:rPr>
                  <w:rStyle w:val="InternetLink"/>
                </w:rPr>
                <w:t>http://www.stat.ee/sab-uuendus?db_update_id=10638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  <w:t>2012. aastast kasutab Statistikaamet jaekaubanduse kuustatistika tegemisel ühe hõivatuga ettevõtete puhul Maksu- ja Tolliameti andmeid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1238" TargetMode="External"/><Relationship Id="rId7" Type="http://schemas.openxmlformats.org/officeDocument/2006/relationships/hyperlink" Target="http://www.stat.ee/sab-uuendus?db_update_id=10638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39:00Z</dcterms:created>
  <dc:creator>Oliver Lillma</dc:creator>
  <dc:description/>
  <cp:keywords/>
  <dc:language>en-US</dc:language>
  <cp:lastModifiedBy>anuo</cp:lastModifiedBy>
  <cp:lastPrinted>2012-07-26T13:06:00Z</cp:lastPrinted>
  <dcterms:modified xsi:type="dcterms:W3CDTF">2012-07-26T12:41:00Z</dcterms:modified>
  <cp:revision>3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