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uu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uus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3, 07.08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  <w:bCs/>
          <w:sz w:val="24"/>
        </w:rPr>
      </w:pPr>
      <w:r>
        <w:rPr>
          <w:b/>
          <w:bCs/>
          <w:sz w:val="24"/>
        </w:rPr>
        <w:t>Tarbijahinnaindeksit mõjutasid juulis enim eluasemekulutused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2. aasta juulis võrreldes juuniga 0,2% ning võrreldes eelmise aasta juuliga 3,6%, teatab Statistikaamet.</w:t>
      </w:r>
    </w:p>
    <w:p>
      <w:pPr>
        <w:pStyle w:val="Tekst"/>
        <w:rPr/>
      </w:pPr>
      <w:r>
        <w:rPr/>
        <w:t xml:space="preserve">Kaubad olid 2011. aasta juuliga võrreldes 2,7% ja teenused 5,3% kallimad. </w:t>
      </w:r>
    </w:p>
    <w:p>
      <w:pPr>
        <w:pStyle w:val="Tekst"/>
        <w:rPr/>
      </w:pPr>
      <w:r>
        <w:rPr/>
        <w:t>Kaupade ja teenuste administratiivselt reguleeritavad hinnad on eelmise aasta juuniga võrreldes tõusnud 7,9% ja mittereguleeritavad hinnad 2,1%.</w:t>
      </w:r>
    </w:p>
    <w:p>
      <w:pPr>
        <w:pStyle w:val="JoonisejaTabelipealkiri"/>
        <w:spacing w:before="120" w:after="120"/>
        <w:rPr>
          <w:b w:val="false"/>
          <w:b w:val="false"/>
          <w:iCs/>
        </w:rPr>
      </w:pPr>
      <w:r>
        <w:rPr>
          <w:b w:val="false"/>
          <w:iCs/>
        </w:rPr>
        <w:t xml:space="preserve">2011. aasta  juuliga võrreldes mõjutasid indeksit kõige rohkem eluasemele tehtavad kulutused, mis andsid kogutõusust ligi poole. Sellest omakorda kolmveerandi andsid aastataguse ajaga võrreldes 11,6% kallinenud elekter, soojusenergia ja küte. Toit ja mittealkohoolsed joogid andsid kogutõusust neljandiku, millest üle 40%  andsid 7% kallinenud liha- ja lihatooted ning kolmandiku köögivili. 6,7% kallim mootorikütus andis kogutõusust ligi kümnendiku. Mulluse juuliga võrreldes on toidukaupadest enim kallinenud värske köögivili (23%) ning odavnenud kartul (58%). </w:t>
      </w:r>
    </w:p>
    <w:p>
      <w:pPr>
        <w:pStyle w:val="JoonisejaTabelipealkiri"/>
        <w:spacing w:before="120" w:after="120"/>
        <w:rPr>
          <w:b w:val="false"/>
          <w:b w:val="false"/>
          <w:iCs/>
        </w:rPr>
      </w:pPr>
      <w:r>
        <w:rPr>
          <w:b w:val="false"/>
          <w:iCs/>
        </w:rPr>
        <w:t>Võrreldes eelmise aasta sama kuuga jäi tarbijahinnaindeksi muutus alla 3,6% viimati 2010. aasta augustis, mil see oli 2,9%.</w:t>
      </w:r>
    </w:p>
    <w:p>
      <w:pPr>
        <w:pStyle w:val="JoonisejaTabelipealkiri"/>
        <w:spacing w:before="120" w:after="120"/>
        <w:rPr/>
      </w:pPr>
      <w:r>
        <w:rPr>
          <w:b w:val="false"/>
          <w:iCs/>
        </w:rPr>
        <w:t>Juuniga võrreldes olid juulis tarbijahinnaindeksi peamisteks mõjutajateks riietuse ja jalatsite sesoonsed soodusmüügid ning eluasemeteenuste kallinemine peamiselt soojusenergia (2,7%) ja gaasi (8,2%) arvel. Enim kallines kuuga porgand (74%) ning odavnes paprika (39%).</w:t>
      </w:r>
    </w:p>
    <w:p>
      <w:pPr>
        <w:pStyle w:val="JoonisejaTabelipealkiri"/>
        <w:rPr/>
      </w:pPr>
      <w:r>
        <w:rPr/>
        <w:t>Tarbijahinnaindeksi muutus kaubagrupiti, juuli 2012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11 –</w:t>
              <w:br/>
              <w:t>juuli 2012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 xml:space="preserve">Juuni 2012 – </w:t>
            </w:r>
          </w:p>
          <w:p>
            <w:pPr>
              <w:pStyle w:val="Tabelitekst"/>
              <w:jc w:val="left"/>
              <w:rPr/>
            </w:pPr>
            <w:r>
              <w:rPr/>
              <w:t>juuli 2012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>
          <w:sz w:val="20"/>
        </w:rPr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8540" cy="1524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33:00Z</dcterms:created>
  <dc:creator>Oliver Lillma</dc:creator>
  <dc:description/>
  <dc:language>en-US</dc:language>
  <cp:lastModifiedBy>erika</cp:lastModifiedBy>
  <cp:lastPrinted>2012-08-06T10:28:00Z</cp:lastPrinted>
  <dcterms:modified xsi:type="dcterms:W3CDTF">2012-08-06T13:33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