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9135" cy="7747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4, 09.08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Majutusettevõtetes peatus I poolaastal rekordarv turiste</w:t>
      </w:r>
    </w:p>
    <w:p>
      <w:pPr>
        <w:pStyle w:val="Tekst"/>
        <w:rPr/>
      </w:pPr>
      <w:r>
        <w:rPr>
          <w:b/>
          <w:lang w:val="fi-FI"/>
        </w:rPr>
        <w:t xml:space="preserve">Majutusettevõtetes </w:t>
      </w:r>
      <w:r>
        <w:rPr>
          <w:b/>
          <w:bCs/>
        </w:rPr>
        <w:t xml:space="preserve">peatus 2012. aasta I poolaastal 1,24 miljonit turisti, mis oli 6% rohkem </w:t>
      </w:r>
      <w:r>
        <w:rPr>
          <w:b/>
        </w:rPr>
        <w:t xml:space="preserve">kui eelmise aasta ning </w:t>
      </w:r>
      <w:r>
        <w:rPr>
          <w:b/>
          <w:bCs/>
        </w:rPr>
        <w:t>rohkem kui ühegi varasema aasta I poolaastal</w:t>
      </w:r>
      <w:r>
        <w:rPr>
          <w:b/>
        </w:rPr>
        <w:t>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/>
      </w:pPr>
      <w:r>
        <w:rPr>
          <w:bCs/>
        </w:rPr>
        <w:t>I poolaastal kasutas majutusettevõtete teenuseid 817 000 välisturisti, mis oli 6% rohkem kui eelmise aasta samal ajal. Mullusega võrreldes saabus rohkem turiste naaberriikidest Venemaalt ja Lätist, samuti Saksamaalt, Norrast, Itaaliast ja Prantsusmaalt. Soome turistide arv, mis vähenes 2%, on olnud selle aasta enamikul kuudel väiksem kui aasta varem. Naaberriigid on jätkuvalt Eesti suurimad turismipartnerriigid, neist saabus ligi 70% majutusteenuseid kasutanud välisturistidest.</w:t>
      </w:r>
    </w:p>
    <w:p>
      <w:pPr>
        <w:pStyle w:val="Tekst"/>
        <w:rPr/>
      </w:pPr>
      <w:r>
        <w:rPr>
          <w:bCs/>
        </w:rPr>
        <w:t>I poolaastal kasutas majutusettevõtete teenuseid 427 000 siseturisti ehk 5% enam kui eelmise aasta I poolaastal. Erinevalt välisturistidest ei ületanud majutusettevõtete teenuseid kasutanud siseturistide arv viimase kümnendi I poolaasta rekordit. Jätkuvalt on siseturistide hulgas populaarseimad Harju, Pärnu ja Tartu maakonna majutusettevõtted, kus peatus vastavalt 27%, 13% ja 12% majutusteenuseid kasutanud siseturistidest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/>
        <w:t xml:space="preserve">Juunis kasutas majutusettevõtete teenuseid 303 000 turisti. Välisturiste majutati 1% ja siseturiste 6% rohkem kui eelmise aasta juunis. Venemaalt saabus üle 6000 turisti rohkem kui mullu juunis. </w:t>
      </w:r>
      <w:r>
        <w:rPr>
          <w:bCs/>
        </w:rPr>
        <w:t>Juunis oli külastajate</w:t>
      </w:r>
      <w:r>
        <w:rPr/>
        <w:t xml:space="preserve"> käsutuses </w:t>
      </w:r>
      <w:r>
        <w:rPr>
          <w:bCs/>
        </w:rPr>
        <w:t xml:space="preserve">1 084 majutusettevõtet </w:t>
      </w:r>
      <w:r>
        <w:rPr/>
        <w:t>21 000 toa ja 47 000 voodikohaga. Täidetud oli pool tubadest ja 41% voodikohtadest. Ööpäev majutusettevõttes maksis juunis keskmiselt 32 eurot ning oli 3 eurot kallim kui eelmise aasta samal kuul. Tallinna majutusettevõttes oli ööpäeva keskmine maksumus riigi keskmisest kõrgem — 39 eurot, mujal Eestis sai ööbida odavamalt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/>
      </w:r>
    </w:p>
    <w:p>
      <w:pPr>
        <w:pStyle w:val="JoonisejaTabelipealkiri"/>
        <w:spacing w:before="120" w:after="120"/>
        <w:rPr/>
      </w:pPr>
      <w:r>
        <w:rPr/>
        <w:t>Majutamine piirkonna järgi, juuni 2012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9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4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2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 3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2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06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3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4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68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 0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8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7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585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5365" cy="15811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58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12:00Z</dcterms:created>
  <dc:creator>Oliver Lillma</dc:creator>
  <dc:description/>
  <dc:language>en-US</dc:language>
  <cp:lastModifiedBy>erika</cp:lastModifiedBy>
  <cp:lastPrinted>2012-08-07T13:56:00Z</cp:lastPrinted>
  <dcterms:modified xsi:type="dcterms:W3CDTF">2012-08-08T10:12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