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9, 21.08.2012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ööstustoodangu tootjahinnaindeks juul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juulis võrreldes juuniga 0,2% ja võrreldes eelmise aasta juuliga 1,5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juulis võrreldes eelmise kuuga keskmisest enam hindade tõus koksi ning puhastatud nafta- ja põlevkivisaaduste tootmises, soojusenergia ning elektroonikaseadmete tootmises, samuti hindade langus puidutöötlemises ja puittoodete tootmises.</w:t>
      </w:r>
    </w:p>
    <w:p>
      <w:pPr>
        <w:pStyle w:val="Tekst"/>
        <w:rPr/>
      </w:pPr>
      <w:r>
        <w:rPr/>
        <w:t>2011. aasta juuliga võrreldes mõjutas indeksit keskmisest enam hinnatõus toiduainete ja soojusenergia tootmises ning  hinnalangus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li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2 –</w:t>
              <w:br/>
              <w:t>juuli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1 –</w:t>
              <w:br/>
              <w:t>juuli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</w:rPr>
      </w:pPr>
      <w:r>
        <w:rPr>
          <w:b/>
        </w:rPr>
        <w:t>Ekspordihinnaindeksi muutus oli 2012. aasta juulis võrreldes juuniga 0,1% ja võrreldes eelmise aasta juuliga -1,2%.</w:t>
      </w:r>
    </w:p>
    <w:p>
      <w:pPr>
        <w:pStyle w:val="Tekst"/>
        <w:rPr/>
      </w:pPr>
      <w:r>
        <w:rPr/>
        <w:t>Eelmise kuuga võrreldes tõusid  juulis keskmisest enam metallide ja mitmesuguste masinate ja seadmete hinnad ning langesid põllumajandussaaduste, naftasaaduste ning kummi- ja plasttoodete hinnad.</w:t>
      </w:r>
    </w:p>
    <w:p>
      <w:pPr>
        <w:pStyle w:val="Tekst"/>
        <w:rPr/>
      </w:pPr>
      <w:r>
        <w:rPr>
          <w:b/>
        </w:rPr>
        <w:t>Impordihinnaindeksi muutus oli 2012. aasta juulis võrreldes juuniga -1,0% ja võrreldes eelmise aasta juuliga 2,6%.</w:t>
      </w:r>
    </w:p>
    <w:p>
      <w:pPr>
        <w:pStyle w:val="Tekst"/>
        <w:rPr/>
      </w:pPr>
      <w:r>
        <w:rPr/>
        <w:t>Eelmise kuuga võrreldes langesid juunis keskmisest enam naftasaaduste, põllumajandussaaduste ja nahktoodete hinnad ning  tõusid rõivaesemete ja elektriseadm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222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2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51:00Z</dcterms:created>
  <dc:creator>Oliver Lillma</dc:creator>
  <dc:description/>
  <dc:language>en-US</dc:language>
  <cp:lastModifiedBy>airav</cp:lastModifiedBy>
  <cp:lastPrinted>2012-08-17T09:22:00Z</cp:lastPrinted>
  <dcterms:modified xsi:type="dcterms:W3CDTF">2012-08-17T07:11:00Z</dcterms:modified>
  <cp:revision>1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