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14, 31.08.201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>Juuli tööstustoodang oli väiksem kui aasta eest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Tööstusettevõtted tootsid 2012. aasta juulis 7% vähem toodangut kui eelmise aasta samal kuul, teatab Statistikaamet. Toodangu langust mõjutas enim energeetika ja mäetööstuse toodangu vähenemine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2011. aasta juuliga võrreldes toodeti 17% vähem elektrit ja 7% rohkem soojust. Elektritoodangu languse põhjuseks oli impordi suurenemine, mis oli tingitud elektrienergia madalamast hinnast Põhjamaades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2012. aasta alguses toimunud tö</w:t>
      </w:r>
      <w:r>
        <w:rPr>
          <w:bCs/>
          <w:lang w:val="en-US" w:eastAsia="en-US"/>
        </w:rPr>
        <w:t>ötleva tööstuse</w:t>
      </w:r>
      <w:r>
        <w:rPr>
          <w:rStyle w:val="Txt"/>
          <w:lang w:val="en-US" w:eastAsia="en-US"/>
        </w:rPr>
        <w:t xml:space="preserve"> toodangu väike kasv eelmise aasta sama kuuga võrreldes asendus märtsist väikese langusega</w:t>
      </w:r>
      <w:r>
        <w:rPr>
          <w:bCs/>
          <w:lang w:val="en-US" w:eastAsia="en-US"/>
        </w:rPr>
        <w:t>. Juulis toodeti töötlevas tööstuses 6% vähem toodangut kui eelmise aasta juulis. Toodangu languse põhjustas eelkõige eelmise aasta kõrge võrdlusbaas elektroonikaseadmete tootmise harus, mille mõju jätkub septembrini.</w:t>
      </w:r>
      <w:r>
        <w:rPr>
          <w:lang w:val="en-US" w:eastAsia="en-US"/>
        </w:rPr>
        <w:t xml:space="preserve">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Juulis ei ületanud toodangu maht eelmise aasta taset pooltes tööstusharudes. Suurema osatähtsusega tööstusharudest vähenes toodang elektroonikaseadmete tootmises (20%), puit- ja metalltoodete tootmises (vastavalt 10% ja 18%). Toodang suurenes elektriseadmete, keemiatoodete ja ehitusmaterjali tootmises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2. aasta juulis tööstuses kokku 1% rohkem toodangut kui juunis, töötlevas tööstuses toodangu maht võrreldes juuniga ei muutunud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3 – juuli 2012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>
          <w:sz w:val="18"/>
          <w:szCs w:val="18"/>
        </w:rPr>
      </w:pPr>
      <w:r>
        <w:rPr/>
        <w:drawing>
          <wp:inline distT="0" distB="0" distL="0" distR="0">
            <wp:extent cx="4413250" cy="2089785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juuli 2012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1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88"/>
        <w:gridCol w:w="1560"/>
        <w:gridCol w:w="1740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</w:tbl>
    <w:p>
      <w:pPr>
        <w:pStyle w:val="MRKUS"/>
        <w:spacing w:lineRule="exact" w:line="6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788"/>
        <w:gridCol w:w="1560"/>
        <w:gridCol w:w="1740"/>
      </w:tblGrid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9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7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7,6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2848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10572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10673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14, 31.08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572" TargetMode="External"/><Relationship Id="rId7" Type="http://schemas.openxmlformats.org/officeDocument/2006/relationships/hyperlink" Target="http://www.stat.ee/sab-uuendus?db_update_id=1067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17:00Z</dcterms:created>
  <dc:creator>Oliver Lillma</dc:creator>
  <dc:description/>
  <cp:keywords/>
  <dc:language>en-US</dc:language>
  <cp:lastModifiedBy>anuo</cp:lastModifiedBy>
  <cp:lastPrinted>2012-08-29T15:16:00Z</cp:lastPrinted>
  <dcterms:modified xsi:type="dcterms:W3CDTF">2012-08-30T08:30:00Z</dcterms:modified>
  <cp:revision>33</cp:revision>
  <dc:subject/>
  <dc:title>PRESSITEADE</dc:title>
</cp:coreProperties>
</file>