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7, 30.10.2012</w:t>
      </w:r>
    </w:p>
    <w:p>
      <w:pPr>
        <w:pStyle w:val="Pealkiri"/>
        <w:spacing w:before="0" w:after="120"/>
        <w:rPr/>
      </w:pPr>
      <w:r>
        <w:rPr/>
        <w:t>Jaemüügi kasv jätkus ka septembris</w:t>
      </w:r>
    </w:p>
    <w:p>
      <w:pPr>
        <w:pStyle w:val="Tekst"/>
        <w:spacing w:before="80" w:after="0"/>
        <w:rPr/>
      </w:pPr>
      <w:r>
        <w:rPr>
          <w:b/>
          <w:bCs/>
        </w:rPr>
        <w:t xml:space="preserve">Jaekaubandusettevõtete kaupade jaemüük suurenes 2012. aasta septembris eelmise aasta septembriga võrreldes püsivhindades 7%, </w:t>
      </w:r>
      <w:r>
        <w:rPr>
          <w:b/>
        </w:rPr>
        <w:t>teatab Statistikaamet. Alates tänavu märtsist on jaemüügi kasv võrreldes eelmise aasta sama kuuga püsinud 6–9% piires.</w:t>
      </w:r>
      <w:r>
        <w:rPr/>
        <w:t xml:space="preserve"> </w:t>
      </w:r>
    </w:p>
    <w:p>
      <w:pPr>
        <w:pStyle w:val="Tekst"/>
        <w:spacing w:before="80" w:after="0"/>
        <w:rPr/>
      </w:pPr>
      <w:r>
        <w:rPr/>
        <w:t>2012. aasta septembris oli jaekaubandusettevõtete kaupade jaemüük 364,9 miljonit eurot. Jaemüük tööstuskaupade kauplustes suurenes eelmise aasta septembriga võrreldes 12%. Müük suurenes kõigil tegevusaladel. Enim suurenes jaemüük kasutatud kaupade kauplustes (kasv 23%), ent peamiselt eelmise aasta väga madala võrdlusbaasi tõttu. Selle tegevusala kaupluste müügi kasv kaupade jaemüüki oluliselt ei mõjuta, sest tegevusala osatähtsus on väga väike — tänavu septembris 1%. Keskmisest enam suurenes septembris jaemüük posti või interneti teel (kasv 17%), jaemüük apteekides ja kosmeetikatarvete kauplustes (kasv 16%), jaemüük muudes spetsialiseeritud kauplustes, kus kaubeldakse peamiselt arvutite ja nende lisaseadmetega, fotokaupade, raamatute, sporditarvete, mängude ja mänguasjade jm (kasv 15%), tekstiiltoodete, rõivaste ja jalatsite kauplustes (kasv 14%) ning jaemüük muudes spetsialiseerimata kauplustes, kus on ülekaalus tööstuskaubad (nn kaubamajad) (kasv 13%). Eelmiste kuudega võrreldes pöördus langusest tõusule ka majatarvete, kodumasinate, rauakaupade ja ehitusmaterjalide kaupluste jaemüük, näidates 3%-list kasvu eelmise aasta sama kuuga võrreldes.</w:t>
      </w:r>
    </w:p>
    <w:p>
      <w:pPr>
        <w:pStyle w:val="Tekst"/>
        <w:spacing w:before="80" w:after="0"/>
        <w:rPr/>
      </w:pPr>
      <w:r>
        <w:rPr/>
        <w:t>Jaemüük toidukaupade kauplustes suurenes eelmise aasta septembriga võrreldes 4%, kuid eelnevate kuudega võrreldes jaemüügi kasv veidi aeglustus, peamiselt eelmise aasta septembri kõrge võrdlusbaasi tõttu.</w:t>
      </w:r>
    </w:p>
    <w:p>
      <w:pPr>
        <w:pStyle w:val="Tekst"/>
        <w:spacing w:before="80" w:after="0"/>
        <w:rPr/>
      </w:pPr>
      <w:r>
        <w:rPr/>
        <w:t>Võrreldes eelmise kuuga vähenes septembris jaekaubandusettevõtete kaupade jaemüük püsivhindades 7%. Sesoonselt ja kalendaarselt korrigeeritud andmete põhjal suurenes müük eelmise kuuga võrreldes protsendi võrra. 2012. aasta üheksa kuuga (jaanuar–september) suurenes jaekaubandusettevõtete kaupade jaemüük eelmise aasta vastava perioodiga võrreldes püvihindades 8%.</w:t>
      </w:r>
    </w:p>
    <w:p>
      <w:pPr>
        <w:pStyle w:val="Tekst"/>
        <w:spacing w:before="80" w:after="0"/>
        <w:rPr/>
      </w:pPr>
      <w:r>
        <w:rPr/>
        <w:t>Jaekaubandusettevõtete müügitulu oli septembris 461,9 miljonit eurot, millest kaupade jaemüük andis ligi 80%. 2011. aasta septembriga võrreldes suurenes müügitulu jooksevhindades 13%, eelmise kuuga võrreldes aga vähenes 5%.</w:t>
      </w:r>
    </w:p>
    <w:p>
      <w:pPr>
        <w:pStyle w:val="JoonisejaTabelipealkiri"/>
        <w:spacing w:before="120" w:after="0"/>
        <w:rPr/>
      </w:pPr>
      <w:r>
        <w:rPr/>
        <w:t>Jaekaubandusettevõtete jaemüügi mahuindeks ja selle trendª, jaanuar 2002 – september 2012 (2005 = 100)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304030" cy="2122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80" w:after="8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10"/>
      </w:tblGrid>
      <w:tr>
        <w:trPr/>
        <w:tc>
          <w:tcPr>
            <w:tcW w:w="271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591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jaemüügi mahuindeksid </w:t>
            </w:r>
            <w:hyperlink r:id="rId6">
              <w:r>
                <w:rPr>
                  <w:rStyle w:val="InternetLink"/>
                </w:rPr>
                <w:t>http://www.stat.ee/sab-uuendus?db_update_id=10633</w:t>
              </w:r>
            </w:hyperlink>
            <w:r>
              <w:rPr/>
              <w:t xml:space="preserve"> ja sisekaubanduse majandusnäitajad </w:t>
            </w:r>
            <w:hyperlink r:id="rId7">
              <w:r>
                <w:rPr>
                  <w:rStyle w:val="InternetLink"/>
                </w:rPr>
                <w:t>http://www.stat.ee/sab-uuendus?db_update_id=10641</w:t>
              </w:r>
            </w:hyperlink>
            <w:r>
              <w:rPr/>
              <w:t>). 2012. aastast kasutab Statistikaamet jaekaubanduse kuustatistika tegemisel ühe hõivatuga ettevõtete puhul Maksu- ja Tolliameti andmeid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633" TargetMode="External"/><Relationship Id="rId7" Type="http://schemas.openxmlformats.org/officeDocument/2006/relationships/hyperlink" Target="http://www.stat.ee/sab-uuendus?db_update_id=1064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6:00Z</dcterms:created>
  <dc:creator>Oliver Lillma</dc:creator>
  <dc:description/>
  <cp:keywords/>
  <dc:language>en-US</dc:language>
  <cp:lastModifiedBy>anuo</cp:lastModifiedBy>
  <cp:lastPrinted>2012-10-29T08:22:00Z</cp:lastPrinted>
  <dcterms:modified xsi:type="dcterms:W3CDTF">2012-10-29T08:02:00Z</dcterms:modified>
  <cp:revision>4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