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0, 07.11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before="0" w:after="240"/>
        <w:rPr/>
      </w:pPr>
      <w:r>
        <w:rPr>
          <w:rFonts w:cs="Arial" w:ascii="Arial" w:hAnsi="Arial"/>
          <w:b/>
          <w:bCs/>
          <w:lang w:eastAsia="et-EE"/>
        </w:rPr>
        <w:t>Tarbijahinnaindeksit mõjutasid oktoobris enim toit ja mittealkohoolsed joogi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2. aasta oktoobris võrreldes septembriga 0,2% ning võrreldes eelmise aasta oktoobriga 4,1%, teatab Statistikaamet.</w:t>
      </w:r>
    </w:p>
    <w:p>
      <w:pPr>
        <w:pStyle w:val="Tekst"/>
        <w:rPr/>
      </w:pPr>
      <w:r>
        <w:rPr/>
        <w:t xml:space="preserve">Kaubad olid 2011. aasta oktoobriga võrreldes 3,9% ja teenused 4,5% kallimad. </w:t>
      </w:r>
    </w:p>
    <w:p>
      <w:pPr>
        <w:pStyle w:val="Tekst"/>
        <w:rPr/>
      </w:pPr>
      <w:r>
        <w:rPr/>
        <w:t>Kaupade ja teenuste administratiivselt reguleeritavad hinnad on eelmise aasta oktoobriga võrreldes tõusnud 7,4% ja mittereguleeritavad hinnad 2,9%.</w:t>
      </w:r>
    </w:p>
    <w:p>
      <w:pPr>
        <w:pStyle w:val="JoonisejaTabelipealkiri"/>
        <w:spacing w:before="0" w:after="120"/>
        <w:rPr/>
      </w:pPr>
      <w:r>
        <w:rPr>
          <w:b w:val="false"/>
          <w:iCs/>
        </w:rPr>
        <w:t>Võrreldes eelmise aasta oktoobriga mõjutas tarbijahinnaindeksit enim toit, mis andis indeksi kogutõusust üle kolmandiku. Sellest omakorda kolmandiku andsid aastataguse ajaga võrreldes 9,5% kallinenud liha ja lihatooted, ligi neljandiku värske puuvili ja teise neljandiku värske köögivili. Eluasemekulutused andsid kogutõusust ligi 30%, millest üle poole andis eelmise aasta oktoobriga võrreldes 12,1% kallinenud soojusenergia. Mootorikütus oli 8,8% kallim ja andis kogutõusust alla kaheksandiku. Mulluse oktoobriga võrreldes on toidukaupadest enim kallinenud värske köögivili (35%) ning odavnenud tangained (11%). Lennukipiletid olid 60% kallimad kui eelmise aasta oktoobris.</w:t>
      </w:r>
    </w:p>
    <w:p>
      <w:pPr>
        <w:pStyle w:val="JoonisejaTabelipealkiri"/>
        <w:spacing w:before="0" w:after="120"/>
        <w:rPr>
          <w:b w:val="false"/>
          <w:b w:val="false"/>
          <w:iCs/>
        </w:rPr>
      </w:pPr>
      <w:r>
        <w:rPr>
          <w:b w:val="false"/>
          <w:iCs/>
        </w:rPr>
        <w:t>Septembriga võrreldes olid oktoobris tarbijahinnaindeksi peamisteks mõjutajateks liha ja lihatoodete ning värske köögivilja hinnatõusust tingitud toidu kallinemine, mootorikütuse 1,8%-line odavnemine ning lennukipiletite hinnatõus. Enim kallines kuuga värske kurk (60%) ning odavnes kartul (12%).</w:t>
      </w:r>
    </w:p>
    <w:p>
      <w:pPr>
        <w:pStyle w:val="JoonisejaTabelipealkiri"/>
        <w:rPr/>
      </w:pPr>
      <w:r>
        <w:rPr/>
        <w:t>Tarbijahinnaindeksi muutus kaubagrupiti, oktoober 2012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>Oktoober 2011 –</w:t>
              <w:br/>
              <w:t>oktoober 2012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 xml:space="preserve">September 2012 – </w:t>
            </w:r>
          </w:p>
          <w:p>
            <w:pPr>
              <w:pStyle w:val="Tabelitekst"/>
              <w:jc w:val="left"/>
              <w:rPr/>
            </w:pPr>
            <w:r>
              <w:rPr>
                <w:szCs w:val="18"/>
              </w:rPr>
              <w:t>oktoober 2012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2:00Z</dcterms:created>
  <dc:creator>Oliver Lillma</dc:creator>
  <dc:description/>
  <cp:keywords/>
  <dc:language>en-US</dc:language>
  <cp:lastModifiedBy>anuo</cp:lastModifiedBy>
  <cp:lastPrinted>2012-11-06T12:08:00Z</cp:lastPrinted>
  <dcterms:modified xsi:type="dcterms:W3CDTF">2012-11-06T11:32:00Z</dcterms:modified>
  <cp:revision>2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