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9135" cy="7747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r 142, 09.11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k 1/2</w:t>
      </w:r>
    </w:p>
    <w:p>
      <w:pPr>
        <w:pStyle w:val="Pealkiri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Septembris oli eksport rekordtasemel </w:t>
      </w:r>
    </w:p>
    <w:p>
      <w:pPr>
        <w:pStyle w:val="Tekst"/>
        <w:spacing w:before="0" w:after="80"/>
        <w:rPr>
          <w:b/>
          <w:b/>
          <w:lang w:val="en-US" w:eastAsia="en-US"/>
        </w:rPr>
      </w:pPr>
      <w:r>
        <w:rPr>
          <w:b/>
          <w:lang w:val="en-US" w:eastAsia="en-US"/>
        </w:rPr>
        <w:t>Septembris eksporditi Eestist kaupu jooksevhindades 1,13 miljardi euro väärtuses ja imporditi Eestisse 1,16 miljardi euro eest, teatab Statistikaamet. Eksportkäive pole varem kuises arvestuses nii suur olnud.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>2012. aasta septembris võrreldes eelmise aasta septembriga kasvas kaupade eksport Eestist 3%, import Eestisse aga 6%. Kaubavahetuse puudujääk oli 33 miljonit eurot, mis on üle nelja korra suurem kui mullu septembris. Võrreldes 2012. aasta augustiga jäi eksport samale tasemele, import aga kahanes 6%.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>Eestist eksporditi kaupu kõige rohkem Rootsi (16% Eesti koguekspordist), järgnesid Soome (14%) ja Venemaa (13%). Eesti koguekspordi kasvu võrreldes möödunud aasta septembriga mõjutas enim väljaveo suurenemine USA-sse ja Venemaale (kasv vastavalt 39% ja 13%). Eksport Soome vähenes 6%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Rootsi eksporditi kõige rohkem elektrilisi seadmeid ja kütuseid, Soome elektriseadmeid ja mööblit ning Venemaale mehaanilisi seadmeid ja orgaanilisi kemikaale.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>Kõige rohkem imporditi kaupu Soomest (15% Eesti koguimpordist), Saksamaalt ja Leedust (mõlemast 10%). Eesti koguimpordi kasvu mõjutas kõige rohkem sisseveo suurenemine Hollandist ja Soomest (vastavalt 81% ja 18%)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Samas import Rootsist vähenes 12%. Soomest imporditi Eestisse kütuseid ja elektriseadmeid, Saksamaalt transpordivahendeid ja elektriseadmeid ning Leedust peamiselt kütuseid.</w:t>
      </w:r>
    </w:p>
    <w:p>
      <w:pPr>
        <w:pStyle w:val="Tekst"/>
        <w:spacing w:before="0" w:after="80"/>
        <w:rPr>
          <w:i/>
          <w:i/>
          <w:lang w:val="en-US" w:eastAsia="en-US"/>
        </w:rPr>
      </w:pPr>
      <w:r>
        <w:rPr>
          <w:lang w:val="en-US" w:eastAsia="en-US"/>
        </w:rPr>
        <w:t>Eestist eksporditi septembris enim masinaid ja seadmeid (28% Eesti koguekspordist), mineraalseid kütuseid (sh bensiin, põlevkiviõli, elektrienergia) (17%) ning põllumajandussaadusi ja toidukaupu (10%)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Ekspordi suurenemist võrreldes eelmise aasta septembriga mõjutas kõige rohkem mineraalsete kütuste ning masinate ja seadmete väljaveo suurenemine (kasv vastavalt 29% ja 10%). Samal ajal vähenes metalli ja metalltoodete väljavedu viiendiku.</w:t>
      </w:r>
      <w:r>
        <w:rPr>
          <w:i/>
          <w:lang w:val="en-US" w:eastAsia="en-US"/>
        </w:rPr>
        <w:t xml:space="preserve">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 xml:space="preserve">Septembris imporditi Eestisse kõige rohkem masinaid ja seadmeid (28% Eesti koguimpordist), mineraalseid kütuseid (16%) ning põllumajandussaadusi ja toidukaupu (11%). Võrreldes eelmise aasta septembriga suurenes oluliselt mineraalsete kütuste ning põllumajandussaaduste ja toidukaupade sissevedu (vastavalt 23% ja 21%). Metallide ja metalltoodete sissevedu vähenes 15%.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 xml:space="preserve">Tänavu üheksa kuuga kasvas eksport 4% ja import 8% võrreldes 2011. aasta sama perioodiga. Impordi kiirem kasv võrreldes ekspordiga suurendas ka kaubavahetuse puudujääki (518 miljonilt eurolt 852 miljonile eurole). Ekspordihinnad kasvasid samal ajavahemikul 2%, impordihinnad aga 4%.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>Eesti ettevõtjate ja tarbijate kindlustunnet kajastav majandususaldusindeks nii septembris kui ka oktoobris halvenes. Eurostati andmetel halvenes sama näitaja oktoobris ka Soomes, Rootsis ja Saksamaal.</w:t>
      </w:r>
    </w:p>
    <w:p>
      <w:pPr>
        <w:pStyle w:val="Tekst"/>
        <w:spacing w:before="0" w:after="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Eesti kaubavahetus, jaanuar–september, 2011–2012</w:t>
      </w:r>
    </w:p>
    <w:tbl>
      <w:tblPr>
        <w:tblW w:w="82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751"/>
        <w:gridCol w:w="834"/>
        <w:gridCol w:w="795"/>
        <w:gridCol w:w="780"/>
        <w:gridCol w:w="851"/>
        <w:gridCol w:w="830"/>
        <w:gridCol w:w="948"/>
        <w:gridCol w:w="1079"/>
      </w:tblGrid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Kuu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rFonts w:eastAsia="Arial Unicode MS"/>
                <w:lang w:eastAsia="et-EE"/>
              </w:rPr>
              <w:t xml:space="preserve">Eksport, </w:t>
            </w:r>
            <w:r>
              <w:rPr>
                <w:lang w:eastAsia="et-EE"/>
              </w:rPr>
              <w:t>mln eurot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Import, mln eurot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muutus, 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1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muutus, %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201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aanuar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1,5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1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7,6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0,3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,1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Veebruar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9,8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Märts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9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0,5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Aprill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9,0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Mai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6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,4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uuni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27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4,9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uuli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48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3,8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August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32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2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3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9,6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September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8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,4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b/>
                <w:b/>
                <w:lang w:eastAsia="et-EE"/>
              </w:rPr>
            </w:pPr>
            <w:r>
              <w:rPr>
                <w:b/>
                <w:lang w:eastAsia="et-EE"/>
              </w:rPr>
              <w:t>9 kuud kokku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97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367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4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21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851,5</w:t>
            </w:r>
          </w:p>
        </w:tc>
      </w:tr>
    </w:tbl>
    <w:p>
      <w:pPr>
        <w:pStyle w:val="Tekst"/>
        <w:spacing w:before="0" w:after="8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esti peamised väliskaubanduspartnerid, september 2012</w:t>
      </w:r>
    </w:p>
    <w:tbl>
      <w:tblPr>
        <w:tblW w:w="866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70"/>
        <w:gridCol w:w="865"/>
        <w:gridCol w:w="1007"/>
        <w:gridCol w:w="1117"/>
        <w:gridCol w:w="1431"/>
        <w:gridCol w:w="812"/>
        <w:gridCol w:w="1078"/>
        <w:gridCol w:w="983"/>
      </w:tblGrid>
      <w:tr>
        <w:trPr/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riikide ühendus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Osatähtsus, 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lang w:val="en-US" w:eastAsia="en-US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riikide ühendus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uutus eelmise aasta sama kuuga, %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28,0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61,4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,6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,5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Rootsi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Soome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Saksamaa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,5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Venema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Leedu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3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6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US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Rootsi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Leedu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Poola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Saksama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Holland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Norr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Holland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Venemaa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</w:t>
            </w:r>
          </w:p>
        </w:tc>
      </w:tr>
      <w:tr>
        <w:trPr/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Belgi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Hiina</w:t>
            </w:r>
          </w:p>
        </w:tc>
        <w:tc>
          <w:tcPr>
            <w:tcW w:w="8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ksport ja import kaubajaotiste järgi, september 2012</w:t>
      </w:r>
    </w:p>
    <w:tbl>
      <w:tblPr>
        <w:tblW w:w="8649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58"/>
        <w:gridCol w:w="725"/>
        <w:gridCol w:w="998"/>
        <w:gridCol w:w="11"/>
        <w:gridCol w:w="899"/>
        <w:gridCol w:w="7"/>
        <w:gridCol w:w="926"/>
        <w:gridCol w:w="992"/>
        <w:gridCol w:w="1007"/>
        <w:gridCol w:w="814"/>
        <w:gridCol w:w="12"/>
      </w:tblGrid>
      <w:tr>
        <w:trPr>
          <w:cantSplit w:val="true"/>
        </w:trPr>
        <w:tc>
          <w:tcPr>
            <w:tcW w:w="2258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Kaubajaotis kombineeritud nomenklatuuri (KN) järgi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Eksport 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 xml:space="preserve">Import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ln eurot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KOKKU</w:t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28,0</w:t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61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,4</w:t>
            </w:r>
          </w:p>
        </w:tc>
      </w:tr>
      <w:tr>
        <w:trPr>
          <w:cantSplit w:val="true"/>
        </w:trPr>
        <w:tc>
          <w:tcPr>
            <w:tcW w:w="2258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õllumajandussaadused ja toidukaubad (I–IV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0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neraalsed tooted (V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,2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eemiatööstuse tooraine ja tooted (V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4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4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ummi- ja plasttooted (VI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7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,3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uit ja puittooted (IX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8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aber ja pabertooted (X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kstiil ja tekstiiltooted (X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,2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all ja metalltooted (XV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0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2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asinad ja seadmed (XV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,3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,5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divahendid (XVI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,5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tmesugused tööstustooted (XX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3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uu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  <w:tc>
          <w:tcPr>
            <w:tcW w:w="92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82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</w:tr>
    </w:tbl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>
          <w:trHeight w:val="23" w:hRule="atLeast"/>
        </w:trPr>
        <w:tc>
          <w:tcPr>
            <w:tcW w:w="4219" w:type="dxa"/>
            <w:tcBorders/>
          </w:tcPr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äpsem teave:</w:t>
            </w:r>
          </w:p>
          <w:p>
            <w:pPr>
              <w:pStyle w:val="Kontak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Riina Kerner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Analüütik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Statistikaamet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el 625 9377</w:t>
            </w:r>
          </w:p>
        </w:tc>
        <w:tc>
          <w:tcPr>
            <w:tcW w:w="4536" w:type="dxa"/>
            <w:tcBorders/>
          </w:tcPr>
          <w:p>
            <w:pPr>
              <w:pStyle w:val="Kontakt"/>
              <w:jc w:val="left"/>
              <w:rPr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5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11023</w:t>
              </w:r>
            </w:hyperlink>
            <w:r>
              <w:rPr>
                <w:szCs w:val="18"/>
                <w:lang w:val="en-US" w:eastAsia="en-US"/>
              </w:rPr>
              <w:t>).</w:t>
            </w:r>
            <w:r>
              <w:rPr/>
              <w:t xml:space="preserve"> Pressiteate tabelites võib andmete ümardamise tõttu ridade summa erineda veeru kokkuvõtvast summast.</w:t>
            </w:r>
          </w:p>
        </w:tc>
      </w:tr>
    </w:tbl>
    <w:p>
      <w:pPr>
        <w:pStyle w:val="MRKUS"/>
        <w:spacing w:before="0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5365" cy="15811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42, 09.11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0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27:00Z</dcterms:created>
  <dc:creator>Oliver Lillma</dc:creator>
  <dc:description/>
  <cp:keywords/>
  <dc:language>en-US</dc:language>
  <cp:lastModifiedBy>anuo</cp:lastModifiedBy>
  <cp:lastPrinted>2012-08-08T08:43:00Z</cp:lastPrinted>
  <dcterms:modified xsi:type="dcterms:W3CDTF">2012-11-08T09:09:00Z</dcterms:modified>
  <cp:revision>8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