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51, 05.12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spacing w:before="0" w:after="8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Ettevõtlussektori kasumikasvu taga on jätkuvalt sisetarbimine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 xml:space="preserve">Ettevõtlussektori müügitulu, kulud ja kogukasum suurenesid 2012. aasta III kvartalis nii eelmise kvartali kui ka eelmise aasta sama kvartaliga võrreldes, teatab Statistikaamet. </w:t>
      </w:r>
    </w:p>
    <w:p>
      <w:pPr>
        <w:pStyle w:val="Tekst"/>
        <w:spacing w:before="0" w:after="80"/>
        <w:rPr/>
      </w:pPr>
      <w:r>
        <w:rPr/>
        <w:t>Ettevõtlussektori kogukasum oli 2012. aasta III kvartalis 878 miljonit eurot, mis oli 14% suurem kui eelmise aasta III kvartalis ja jäi sesoonselt korrigeeritud andmetel käesoleva aasta II kvartali tasemele. Nagu aasta esimesel poolelgi, andsid suurima panuse kogukasumi juurdekasvu põhiliselt sisetarbimisele panustavad tegevusalad — kinnisvara ja ehitus. Ettevõtlussektori kogukasumis suurima osatähtsusega töötleva tööstuse kasum suurenes eelmise aasta III kvartaliga võrreldes 13%. Töötleva tööstuse kasumikasvule aitasid enim kaasa kütteõlide ja toiduainete tootmisega tegelevad ettevõtted.</w:t>
      </w:r>
      <w:r>
        <w:rPr>
          <w:highlight w:val="yellow"/>
        </w:rPr>
        <w:t xml:space="preserve"> </w:t>
      </w:r>
    </w:p>
    <w:p>
      <w:pPr>
        <w:pStyle w:val="Tekst"/>
        <w:spacing w:before="0" w:after="80"/>
        <w:rPr/>
      </w:pPr>
      <w:r>
        <w:rPr/>
        <w:t>Ettevõtted müüsid 2012. aasta III kvartalis kaupu ja teenuseid 11,8 miljardi euro eest, mis oli 9% rohkem kui aasta tagasi samal ajal. Kogu ettevõtluse müügitulus kõige suuremat osatähtsust omavate kaubandus-, töötleva tööstuse ning veondus- ja laondusettevõtete müügitulu kasvas vastavalt 10%, 1% ja 8%. Enim ehk 26% suurenes aastaga ehituse müügitulu.</w:t>
      </w:r>
    </w:p>
    <w:p>
      <w:pPr>
        <w:pStyle w:val="Tekst"/>
        <w:spacing w:before="0" w:after="80"/>
        <w:rPr/>
      </w:pPr>
      <w:r>
        <w:rPr/>
        <w:t xml:space="preserve">Nii ettevõtete kogukulud kui ka tööjõukulud suurenesid 2011. aasta III kvartaliga võrreldes 9%. Tööga hõivatud isikute ja töötatud tundide arv suurenes vastavalt 3% ja 2%. Ettevõtlussektori tunnitootlikkus puhta lisandväärtuse alusel (puhas lisandväärtus jagatud töötundide arvuga) suurenes aastaga 9%. Samas ettevõtete keskmine tööjõukulu tunnis suurenes 7%. Eelmise aasta III kvartalis suurenesid samad näitajad vastavalt 11% ja 6%. </w:t>
      </w:r>
    </w:p>
    <w:p>
      <w:pPr>
        <w:pStyle w:val="Tekst"/>
        <w:spacing w:before="0" w:after="80"/>
        <w:rPr/>
      </w:pPr>
      <w:r>
        <w:rPr/>
        <w:t>Ettevõtete investeerimisaktiivsus püsib. Ettevõtted investeerisid 2012. aasta III kvartalis 607 miljonit eurot, mis oli 12% rohkem kui eelmise aasta samal ajal. Investeeriti peamiselt masinatesse ja seadmetesse ning hoonete ja rajatiste ehitamisse ja rekonstrueerimisse. Suuremad investeerijad olid energia-, töötleva tööstuse ning veonduse- ja laondusettevõtted, kes tegid kokku ligi poole ettevõtete koguinvesteeringutest.</w:t>
      </w:r>
    </w:p>
    <w:p>
      <w:pPr>
        <w:pStyle w:val="JoonisejaTabelipealkiri"/>
        <w:spacing w:before="120" w:after="0"/>
        <w:rPr/>
      </w:pPr>
      <w:r>
        <w:rPr/>
        <w:t>Ettevõtlussektori müügitulu, tööjõukulud ja kasum, I kvartal 2003 – III kvartal 2012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  <w:t>(2005. aasta kvartalite keskmine = 100)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</w:r>
    </w:p>
    <w:p>
      <w:pPr>
        <w:pStyle w:val="JoonisejaTabelipealkiri"/>
        <w:spacing w:before="0" w:after="40"/>
        <w:rPr/>
      </w:pPr>
      <w:r>
        <w:rPr/>
        <w:drawing>
          <wp:inline distT="0" distB="0" distL="0" distR="0">
            <wp:extent cx="4749800" cy="2085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</w:r>
          </w:p>
          <w:p>
            <w:pPr>
              <w:pStyle w:val="Kontakt"/>
              <w:jc w:val="left"/>
              <w:rPr/>
            </w:pPr>
            <w:r>
              <w:rPr/>
              <w:t>Juhtivstatistik</w:t>
            </w:r>
          </w:p>
          <w:p>
            <w:pPr>
              <w:pStyle w:val="Kontakt"/>
              <w:jc w:val="lef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 9291</w:t>
            </w:r>
          </w:p>
        </w:tc>
        <w:tc>
          <w:tcPr>
            <w:tcW w:w="56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statistika andmebaasis (investeeringud </w:t>
            </w:r>
            <w:hyperlink r:id="rId6">
              <w:r>
                <w:rPr>
                  <w:rStyle w:val="InternetLink"/>
                </w:rPr>
                <w:t>http://www.stat.ee/sab-uuendus?db_update_id=11201</w:t>
              </w:r>
            </w:hyperlink>
            <w:r>
              <w:rPr/>
              <w:t xml:space="preserve">, tootlikkus </w:t>
            </w:r>
            <w:hyperlink r:id="rId7">
              <w:r>
                <w:rPr>
                  <w:rStyle w:val="InternetLink"/>
                </w:rPr>
                <w:t>http://www.stat.ee/sab-uuendus?db_update_id=10756</w:t>
              </w:r>
            </w:hyperlink>
            <w:r>
              <w:rPr/>
              <w:t xml:space="preserve">, tulud, kulud, kasum </w:t>
            </w:r>
            <w:hyperlink r:id="rId8">
              <w:r>
                <w:rPr>
                  <w:rStyle w:val="InternetLink"/>
                </w:rPr>
                <w:t>http://www.stat.ee/sab-uuendus?db_update_id=11072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2211" w:right="1134" w:gutter="0" w:header="510" w:top="1247" w:footer="709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, 06.06.2012</w:t>
      <w:tab/>
      <w:t>lk 2/2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201" TargetMode="External"/><Relationship Id="rId7" Type="http://schemas.openxmlformats.org/officeDocument/2006/relationships/hyperlink" Target="http://www.stat.ee/sab-uuendus?db_update_id=10756" TargetMode="External"/><Relationship Id="rId8" Type="http://schemas.openxmlformats.org/officeDocument/2006/relationships/hyperlink" Target="http://www.stat.ee/sab-uuendus?db_update_id=1107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4:00Z</dcterms:created>
  <dc:creator>Oliver Lillma</dc:creator>
  <dc:description/>
  <cp:keywords/>
  <dc:language>en-US</dc:language>
  <cp:lastModifiedBy>anuo</cp:lastModifiedBy>
  <cp:lastPrinted>2012-12-03T16:17:00Z</cp:lastPrinted>
  <dcterms:modified xsi:type="dcterms:W3CDTF">2012-12-04T10:52:00Z</dcterms:modified>
  <cp:revision>2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