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</w:rPr>
        <w:t>Kustutatud kaubakoodid (ei ole kehtivad alates 2013. a)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</w:tblGrid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 99 13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10 91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10 98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30 1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30 9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40 1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40 9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50 1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50 9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90 12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90 18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 90 85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 19 8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 10 1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 10 9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 20 1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 20 9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 30 1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 30 9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 50 1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 50 9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 10 95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 10 99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 40 0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 40 0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 39 1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 39 9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 19 1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 19 9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 30 3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 30 9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 90 93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 90 99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 19 1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 19 9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 30 3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 30 9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 90 93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 90 99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 20 1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 20 91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ind w:right="-3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 20 99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er"/>
        <w:jc w:val="center"/>
        <w:rPr>
          <w:b/>
          <w:b/>
        </w:rPr>
      </w:pPr>
      <w:r>
        <w:rPr>
          <w:b/>
        </w:rPr>
        <w:t>Uued kaubakoodid (lisatud 2013. a)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"/>
      </w:tblGrid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 29 05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 79 3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10 0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30 0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40 0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50 0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90 2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 90 2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 90 86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 19 2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 19 7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 10 0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 20 0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 30 0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 50 0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 10 98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 40 2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 40 3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 40 4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 40 8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 40 2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 40 3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 40 4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 40 8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 39 2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 39 3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 39 8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 19 0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 30 8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 90 98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 19 0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 30 8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 90 98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 20 20</w:t>
            </w:r>
          </w:p>
        </w:tc>
      </w:tr>
      <w:tr>
        <w:trPr>
          <w:trHeight w:val="25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 20 8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er"/>
        <w:jc w:val="center"/>
        <w:rPr/>
      </w:pPr>
      <w:r>
        <w:rPr>
          <w:b/>
        </w:rPr>
        <w:t>Kaubakoodide seosetabel (2012/201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2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"/>
        <w:gridCol w:w="480"/>
        <w:gridCol w:w="1290"/>
      </w:tblGrid>
      <w:tr>
        <w:trPr>
          <w:trHeight w:val="2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 90 9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 90 99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 90 99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 29 05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 99 13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 79 3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10 9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10 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10 98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10 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30 1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30 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30 9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30 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40 1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40 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40 9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40 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50 1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50 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50 9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50 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90 12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90 2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90 18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4 90 2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 90 85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 90 86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 90 85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 90 2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 19 8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 19 7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 19 8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 19 2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 10 1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 10 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 10 9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 10 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 20 1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 20 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 20 9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 20 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 30 1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 30 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 30 9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 30 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 50 1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 50 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 50 9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 50 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 10 95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 10 98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 10 99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 10 98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 40 0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 40 2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 40 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 40 3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 40 0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 40 8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 40 0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 40 4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 40 0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 40 4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 40 0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 40 3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 40 0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 40 2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 40 0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 40 8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 39 1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 39 3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 39 1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 39 2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 39 9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 39 8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 39 9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 39 2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 19 1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 19 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 19 9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 19 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 30 3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 30 8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 30 9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 30 8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 90 93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 90 98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 90 99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 90 98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 19 1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 19 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 19 9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 19 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 30 3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 30 8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 30 9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 30 8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 90 93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 90 98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 90 99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 90 98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 20 1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 20 2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 20 1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 20 8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 20 9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 20 8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 20 99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 20 2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 20 99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01 20 8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47:00Z</dcterms:created>
  <dc:creator>Dina Kazakova</dc:creator>
  <dc:description/>
  <cp:keywords/>
  <dc:language>en-US</dc:language>
  <cp:lastModifiedBy>Dina Kazakova</cp:lastModifiedBy>
  <dcterms:modified xsi:type="dcterms:W3CDTF">2012-11-22T12:52:00Z</dcterms:modified>
  <cp:revision>3</cp:revision>
  <dc:subject/>
  <dc:title>Kustutatud kaubakoodid (ei ole kehtivad alates 2013</dc:title>
</cp:coreProperties>
</file>