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rastati nullaruanne eSTATi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Nullaruanne tuleb esitada siis, kui ettevõte aruandekuul kaubandustehinguid ELi riikidega ei teinud. </w:t>
      </w:r>
    </w:p>
    <w:p>
      <w:pPr>
        <w:pStyle w:val="Normal"/>
        <w:rPr/>
      </w:pPr>
      <w:r>
        <w:rPr/>
        <w:t xml:space="preserve">Selleks tuleb aruande perioodi juures valida koheselt „Kinnita“ nup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252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ärgmisena tuleb täita tärniga lahtrid. </w:t>
      </w:r>
    </w:p>
    <w:p>
      <w:pPr>
        <w:pStyle w:val="Normal"/>
        <w:rPr/>
      </w:pPr>
      <w:r>
        <w:rPr/>
        <w:t xml:space="preserve">Esimesse lahtrisse (täitmata aruande kinnitamise põhjus) tuleb valida valikust sobilik põhjus. </w:t>
      </w:r>
    </w:p>
    <w:p>
      <w:pPr>
        <w:pStyle w:val="Normal"/>
        <w:rPr/>
      </w:pPr>
      <w:r>
        <w:rPr/>
        <w:t>Teise lahtrisse (põhjuse täpsem selgitus) tuleks märkida vabas vormis selgitu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2130" cy="322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228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õpuks tuleb aruanne kinnita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15:00Z</dcterms:created>
  <dc:creator>evelinpu</dc:creator>
  <dc:description/>
  <cp:keywords/>
  <dc:language>en-US</dc:language>
  <cp:lastModifiedBy>EvelinPuura</cp:lastModifiedBy>
  <cp:lastPrinted>2009-05-13T09:05:00Z</cp:lastPrinted>
  <dcterms:modified xsi:type="dcterms:W3CDTF">2011-11-24T09:00:00Z</dcterms:modified>
  <cp:revision>3</cp:revision>
  <dc:subject/>
  <dc:title>Intrastati nullaruanne eSTAT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