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62, 20.12.2012</w:t>
      </w:r>
    </w:p>
    <w:p>
      <w:pPr>
        <w:pStyle w:val="Pealkiri"/>
        <w:rPr/>
      </w:pPr>
      <w:r>
        <w:rPr/>
        <w:t>Tööstustoodangu tootjahinnaindeks novembris tõus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Tööstustoodangu tootjahinnaindeksi muutus oli 2012. aasta novembris võrreldes oktoobriga 0,3% ja võrreldes eelmise aasta novembriga 2,2%, teatab Statistikaamet</w:t>
      </w:r>
      <w:r>
        <w:rPr>
          <w:b/>
          <w:szCs w:val="20"/>
        </w:rPr>
        <w:t>.</w:t>
      </w:r>
    </w:p>
    <w:p>
      <w:pPr>
        <w:pStyle w:val="Tekst"/>
        <w:rPr/>
      </w:pPr>
      <w:r>
        <w:rPr/>
        <w:t>Tootjahinnaindeksit mõjutas novembris võrreldes eelmise kuuga keskmisest enam hindade tõus puidutöötlemises, puittoodete ja toiduainete tootmises, samuti hindade langus kütteõlide ja metalltoodete tootmises.</w:t>
      </w:r>
    </w:p>
    <w:p>
      <w:pPr>
        <w:pStyle w:val="Tekst"/>
        <w:rPr/>
      </w:pPr>
      <w:r>
        <w:rPr/>
        <w:t>2011. aasta novembriga võrreldes mõjutas indeksit keskmisest enam hinnatõus toiduainete ja soojusenergia tootmises, samuti hinnalangus elektroonikaseadmete ja joogi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november 2012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 EMTAK 2008 järgi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Oktoober 2012 –</w:t>
              <w:br/>
              <w:t>november 2012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November 2011 –</w:t>
              <w:br/>
              <w:t>november 2012,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1730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lektrienergia, gaasi, auru ja konditsioneeritud õhuga varustamine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eevarustus; kanalisatsioon, jäätme- ja saastekäitl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rPr>
          <w:b/>
          <w:b/>
        </w:rPr>
      </w:pPr>
      <w:r>
        <w:rPr>
          <w:b/>
        </w:rPr>
        <w:t>Ekspordihinnaindeksi muutus oli 2012. aasta novembris võrreldes oktoobriga -0,8% ja võrreldes eelmise aasta novembriga -0,2%.</w:t>
      </w:r>
    </w:p>
    <w:p>
      <w:pPr>
        <w:pStyle w:val="Tekst"/>
        <w:rPr/>
      </w:pPr>
      <w:r>
        <w:rPr/>
        <w:t>Eelmise kuuga võrreldes langesid novembris keskmisest enam naftasaaduste, toiduainete, metall- ja turbatoodete hinnad ning tõusid põllumajandussaaduste, puidu, puit- ja nahktoodete hinnad.</w:t>
      </w:r>
    </w:p>
    <w:p>
      <w:pPr>
        <w:pStyle w:val="Tekst"/>
        <w:rPr/>
      </w:pPr>
      <w:r>
        <w:rPr>
          <w:b/>
        </w:rPr>
        <w:t>Impordihinnaindeksi muutus oli 2012. aasta novembris võrreldes oktoobriga -1,2% ja võrreldes eelmise aasta novembriga 1,7%.</w:t>
      </w:r>
    </w:p>
    <w:p>
      <w:pPr>
        <w:pStyle w:val="Tekst"/>
        <w:rPr/>
      </w:pPr>
      <w:r>
        <w:rPr/>
        <w:t>Eelmise kuuga võrreldes langesid novembris keskmisest enam naftasaaduste, põllumajandussaaduste, keemiatoodete ja toiduainete hinna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665"/>
      </w:tblGrid>
      <w:tr>
        <w:trPr/>
        <w:tc>
          <w:tcPr>
            <w:tcW w:w="39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466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1226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22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17:00Z</dcterms:created>
  <dc:creator>Oliver Lillma</dc:creator>
  <dc:description/>
  <cp:keywords/>
  <dc:language>en-US</dc:language>
  <cp:lastModifiedBy>anuo</cp:lastModifiedBy>
  <cp:lastPrinted>2012-12-19T09:45:00Z</cp:lastPrinted>
  <dcterms:modified xsi:type="dcterms:W3CDTF">2012-12-19T09:22:00Z</dcterms:modified>
  <cp:revision>1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