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60880" cy="767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3, 08.01.2013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"/>
        <w:spacing w:before="0" w:after="200"/>
        <w:rPr>
          <w:b/>
          <w:b/>
          <w:bCs/>
          <w:sz w:val="24"/>
          <w:lang w:eastAsia="et-EE"/>
        </w:rPr>
      </w:pPr>
      <w:r>
        <w:rPr>
          <w:b/>
          <w:bCs/>
          <w:sz w:val="24"/>
          <w:lang w:eastAsia="et-EE"/>
        </w:rPr>
        <w:t>Tarbijahinnaindeksi kuumuutust mõjutasid detsembris enim transport ja alkohoolsed joogid</w:t>
      </w:r>
    </w:p>
    <w:p>
      <w:pPr>
        <w:pStyle w:val="Tekst"/>
        <w:rPr>
          <w:b/>
          <w:b/>
        </w:rPr>
      </w:pPr>
      <w:r>
        <w:rPr>
          <w:b/>
        </w:rPr>
        <w:t>Tarbijahinnaindeksi muutus oli 2012. aasta detsembris võrreldes novembriga -0,1% ja võrreldes 2011. aasta detsembriga 3,5%, teatab Statistikaamet.</w:t>
      </w:r>
    </w:p>
    <w:p>
      <w:pPr>
        <w:pStyle w:val="Tekst"/>
        <w:rPr/>
      </w:pPr>
      <w:r>
        <w:rPr/>
        <w:t xml:space="preserve">Kaubad olid 2011. aasta detsembriga võrreldes 3,1% ja teenused 4,1% kallimad. </w:t>
      </w:r>
    </w:p>
    <w:p>
      <w:pPr>
        <w:pStyle w:val="Tekst"/>
        <w:rPr/>
      </w:pPr>
      <w:r>
        <w:rPr/>
        <w:t>Kaupade ja teenuste administratiivselt reguleeritavad hinnad on 2011. aasta detsembriga võrreldes tõusnud 6,0% ja mittereguleeritavad hinnad 2,6%.</w:t>
      </w:r>
    </w:p>
    <w:p>
      <w:pPr>
        <w:pStyle w:val="JoonisejaTabelipealkiri"/>
        <w:spacing w:before="0" w:after="120"/>
        <w:rPr>
          <w:b w:val="false"/>
          <w:b w:val="false"/>
          <w:iCs/>
        </w:rPr>
      </w:pPr>
      <w:r>
        <w:rPr>
          <w:b w:val="false"/>
          <w:iCs/>
        </w:rPr>
        <w:t>2012. aasta detsembris võrreldes varasema aasta detsembriga mõjutas tarbijahinnaindeksit enim toit, mis andis kogutõusust ligi 40%. Sellest omakorda ligi kolmandiku andsid aastataguse ajaga võrreldes 7,6% kallinenud liha ja lihatooted ning viiendiku 15% kallinenud köögivili. Eluasemekulutused andsid kogutõusust kolmandiku, millest omakorda poole andis aastataguse ajaga võrreldes 11,3% kallinenud soojusenergia. Alkohoolsed joogid ja tubakas kallinesid 5,6%, mis andis indeksi kogutõusust kaheksandiku. Mootorikütus oli 2012. aasta detsembris 2,4% kallim kui aasta varem. Aastataguse ajaga võrreldes on toidukaupadest enim kallinenud munad (40%) ja muu puuvili (22%) ning odavnenud tangained (8,3%) ja kohv (7,5%). Tarbijahinnaindeksi muutus jäi viimati alla 3,5% 2010. aasta augustis, mil ta oli 2,9%.</w:t>
      </w:r>
    </w:p>
    <w:p>
      <w:pPr>
        <w:pStyle w:val="JoonisejaTabelipealkiri"/>
        <w:spacing w:before="0" w:after="120"/>
        <w:rPr/>
      </w:pPr>
      <w:r>
        <w:rPr>
          <w:b w:val="false"/>
          <w:iCs/>
        </w:rPr>
        <w:t>Novembriga võrreldes mõjutas detsembris tarbijahinnaindeksit peamiselt kangete alkohoolsete jookide soodusmüügid (mille tagajärjel odavnes see kaubagrupp 3,9%), mootorikütuse odavnemine 1,3% ja lennukipiletite kallinemine 15,6%. Enim kallinesid kuuga viinamarjad (22%) ja värske kurk (30%) ning odavnesid mandariinid (14%).</w:t>
      </w:r>
    </w:p>
    <w:p>
      <w:pPr>
        <w:pStyle w:val="JoonisejaTabelipealkiri"/>
        <w:rPr/>
      </w:pPr>
      <w:r>
        <w:rPr/>
        <w:t>Tarbijahinnaindeksi muutus kaubagrupiti, detsember 2012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Detsember 2011 –</w:t>
              <w:br/>
              <w:t>detsember 2012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November 2012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detsember 2012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>
          <w:rStyle w:val="Txt"/>
          <w:szCs w:val="18"/>
        </w:rPr>
        <w:t>Viktoria Trasanov</w:t>
      </w:r>
      <w:r>
        <w:rPr/>
        <w:br/>
      </w:r>
      <w:r>
        <w:rPr>
          <w:rStyle w:val="Txt"/>
          <w:szCs w:val="18"/>
        </w:rPr>
        <w:t>Osakonnajuhataja</w:t>
      </w:r>
      <w:r>
        <w:rPr/>
        <w:br/>
      </w:r>
      <w:r>
        <w:rPr>
          <w:rStyle w:val="Txt"/>
          <w:szCs w:val="18"/>
        </w:rPr>
        <w:t>Hinna- ja palgastatistika osakond</w:t>
      </w:r>
      <w:r>
        <w:rPr/>
        <w:br/>
      </w:r>
      <w:r>
        <w:rPr>
          <w:rStyle w:val="Txt"/>
          <w:szCs w:val="18"/>
        </w:rPr>
        <w:t>Statistikaamet</w:t>
      </w:r>
      <w:r>
        <w:rPr/>
        <w:br/>
      </w:r>
      <w:r>
        <w:rPr>
          <w:rStyle w:val="Txt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11:00Z</dcterms:created>
  <dc:creator>Oliver Lillma</dc:creator>
  <dc:description/>
  <cp:keywords/>
  <dc:language>en-US</dc:language>
  <cp:lastModifiedBy>anuo</cp:lastModifiedBy>
  <cp:lastPrinted>2013-01-07T10:24:00Z</cp:lastPrinted>
  <dcterms:modified xsi:type="dcterms:W3CDTF">2013-01-07T10:16:00Z</dcterms:modified>
  <cp:revision>21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