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2150" cy="768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, 21.01.2013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hitushinnaindeks 2012. aastal tõus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hitushinnaindeks tõusis 2012. aastal 2011. aasta keskmisega võrreldes 4,6%, teatab Statistikaamet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Tööjõud kallines 6,3%, masinad 7,2% ja materjalid 3,7% varasema aastaga võrreldes. </w:t>
      </w:r>
    </w:p>
    <w:p>
      <w:pPr>
        <w:pStyle w:val="Tekst"/>
        <w:rPr>
          <w:szCs w:val="20"/>
        </w:rPr>
      </w:pPr>
      <w:r>
        <w:rPr>
          <w:szCs w:val="20"/>
        </w:rPr>
        <w:t xml:space="preserve">2012. aasta IV kvartalis võrreldes III kvartaliga oli ehitushinnaindeksi muutus 0,8% ja võrreldes 2011. aasta IV kvartaliga 3,7%. </w:t>
      </w:r>
      <w:r>
        <w:rPr/>
        <w:t xml:space="preserve">Võrreldes III kvartaliga oli indeksi peamine mõjutaja tööjõu kallinemine, mis andis kvartalimuutusest üle kolmveerandi. </w:t>
      </w:r>
      <w:r>
        <w:rPr>
          <w:szCs w:val="20"/>
        </w:rPr>
        <w:t>Võrreldes 2011. aasta IV kvartaliga eelkõige materjalide kallinemine, mis andis indeksi kogutõusust üle pool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Remondi- ja rekonstrueerimistööde hinnaindeks tõusis 2012. aastal 2011. aasta keskmisega võrreldes 5,2%, sealhulgas kallines tööjõud 5,9%, masinad 9,3% ja materjalid 4,5%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Remondi- ja rekonstrueerimistööde hinnaindeksi muutus oli 2012. aasta IV kvartalis võrreldes III kvartaliga 0,8% ja võrreldes 2011. aasta IV kvartaliga 4,0%.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V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12 –</w:t>
              <w:br/>
              <w:t>IV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11 –</w:t>
              <w:br/>
              <w:t>IV kvartal 2012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i muutus, IV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12–</w:t>
              <w:br/>
              <w:t>IV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11 –</w:t>
              <w:br/>
              <w:t>IV kvartal 2012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lo Paul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- ja palgastatistika osako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467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IV kvartal </w:t>
            </w:r>
            <w:hyperlink r:id="rId5">
              <w:r>
                <w:rPr>
                  <w:rStyle w:val="InternetLink"/>
                </w:rPr>
                <w:t>http://www.stat.ee/sab-uuendus?db_update_id=12698</w:t>
              </w:r>
            </w:hyperlink>
            <w:r>
              <w:rPr/>
              <w:t xml:space="preserve"> ja 2012. aasta </w:t>
            </w:r>
            <w:hyperlink r:id="rId6">
              <w:r>
                <w:rPr>
                  <w:rStyle w:val="InternetLink"/>
                </w:rPr>
                <w:t>http://www.stat.ee/sab-uuendus?db_update_id=12697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00, 00.00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JoonisejaTabelipealkiriChar">
    <w:name w:val="Joonise ja Tabeli pealkiri Char"/>
    <w:basedOn w:val="DefaultParagraphFont"/>
    <w:qFormat/>
    <w:rPr>
      <w:rFonts w:ascii="Arial" w:hAnsi="Arial" w:cs="Arial"/>
      <w:b/>
      <w:bCs/>
      <w:szCs w:val="24"/>
      <w:lang w:val="et-EE" w:bidi="ar-SA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://www.stat.ee/sab-uuendus?db_update_id=12698" TargetMode="External"/><Relationship Id="rId6" Type="http://schemas.openxmlformats.org/officeDocument/2006/relationships/hyperlink" Target="http://www.stat.ee/sab-uuendus?db_update_id=126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7:00Z</dcterms:created>
  <dc:creator>Oliver Lillma</dc:creator>
  <dc:description/>
  <cp:keywords/>
  <dc:language>en-US</dc:language>
  <cp:lastModifiedBy>anuo</cp:lastModifiedBy>
  <cp:lastPrinted>2009-05-08T11:27:00Z</cp:lastPrinted>
  <dcterms:modified xsi:type="dcterms:W3CDTF">2013-01-18T10:48:00Z</dcterms:modified>
  <cp:revision>1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