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0245" cy="7715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, 21.01.2013</w:t>
      </w:r>
    </w:p>
    <w:p>
      <w:pPr>
        <w:pStyle w:val="Pealkiri"/>
        <w:rPr/>
      </w:pPr>
      <w:r>
        <w:rPr/>
        <w:t>Tööstustoodangu tootjahinnaindeks langes detsembris kuuga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Tööstustoodangu tootjahinnaindeksi muutus oli 2012. aasta detsembris võrreldes novembriga -0,2% ja võrreldes 2011. aasta detsembriga 2,1%, teatab Statistikaamet</w:t>
      </w:r>
      <w:r>
        <w:rPr>
          <w:b/>
          <w:szCs w:val="20"/>
        </w:rPr>
        <w:t>.</w:t>
      </w:r>
    </w:p>
    <w:p>
      <w:pPr>
        <w:pStyle w:val="Tekst"/>
        <w:rPr/>
      </w:pPr>
      <w:r>
        <w:rPr/>
        <w:t>Tootjahinnaindeksit mõjutas detsembris võrreldes eelmise kuuga keskmisest enam hindade langus kütteõlide ja soojusenergia tootmises, samuti hindade tõus toiduainete ja puittoodete tootmises.</w:t>
      </w:r>
    </w:p>
    <w:p>
      <w:pPr>
        <w:pStyle w:val="Tekst"/>
        <w:rPr/>
      </w:pPr>
      <w:r>
        <w:rPr/>
        <w:t>2011. aasta detsembriga võrreldes mõjutas indeksit keskmisest enam hinnatõus toiduainete ja puittoodete tootmises ning hinnalangus elektroonikaseadmete ja kütteõlid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detsember 2012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 EMTAK 2008 järgi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12 –</w:t>
              <w:br/>
              <w:t>november 2012, %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Detsember 2011 –</w:t>
              <w:br/>
              <w:t>detsember 2012, %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KOKKU</w:t>
            </w:r>
          </w:p>
        </w:tc>
        <w:tc>
          <w:tcPr>
            <w:tcW w:w="1730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lektrienergia, gaasi, auru ja konditsioneeritud õhuga varustamine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eevarustus; kanalisatsioon, jäätme- ja saastekäitl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left="567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"/>
        <w:rPr>
          <w:b/>
          <w:b/>
        </w:rPr>
      </w:pPr>
      <w:r>
        <w:rPr>
          <w:b/>
        </w:rPr>
        <w:t>Ekspordihinnaindeksi muutus oli 2012. aasta detsembris võrreldes novembriga -0,1% ja võrreldes 2011. aasta detsembriga -0,3%.</w:t>
      </w:r>
    </w:p>
    <w:p>
      <w:pPr>
        <w:pStyle w:val="Tekst"/>
        <w:rPr/>
      </w:pPr>
      <w:r>
        <w:rPr/>
        <w:t>Eelmise kuuga võrreldes langesid detsembris keskmisest enam naftasaaduste, puidu- ja nahktoodete hinnad ning tõusid elektrienergia, põllumajandussaaduste ja elektriseadmete hinnad.</w:t>
      </w:r>
    </w:p>
    <w:p>
      <w:pPr>
        <w:pStyle w:val="Tekst"/>
        <w:rPr/>
      </w:pPr>
      <w:r>
        <w:rPr>
          <w:b/>
        </w:rPr>
        <w:t>Impordihinnaindeksi muutus oli 2012. aasta detsembris võrreldes novembriga -0,4% ja võrreldes 2011. aasta detsembriga 2,7%.</w:t>
      </w:r>
    </w:p>
    <w:p>
      <w:pPr>
        <w:pStyle w:val="Tekst"/>
        <w:rPr/>
      </w:pPr>
      <w:r>
        <w:rPr/>
        <w:t>Eelmise kuuga võrreldes langesid detsembris keskmisest enam naftasaaduste, tekstiil- ja nahktoodete ning toiduainete hinnad, samas tõusis keskmisest enam põllumajandussaaduste, toormetsa ja elektrienergia hind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</w:tblGrid>
      <w:tr>
        <w:trPr/>
        <w:tc>
          <w:tcPr>
            <w:tcW w:w="3652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Eveli Šokman</w:t>
            </w:r>
          </w:p>
          <w:p>
            <w:pPr>
              <w:pStyle w:val="Kontakt"/>
              <w:rPr/>
            </w:pPr>
            <w:r>
              <w:rPr/>
              <w:t>Talitusejuhataja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41</w:t>
            </w:r>
          </w:p>
        </w:tc>
        <w:tc>
          <w:tcPr>
            <w:tcW w:w="4961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2635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yperlink" Target="http://www.stat.ee/sab-uuendus?db_update_id=1263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37:00Z</dcterms:created>
  <dc:creator>Oliver Lillma</dc:creator>
  <dc:description/>
  <cp:keywords/>
  <dc:language>en-US</dc:language>
  <cp:lastModifiedBy>anuo</cp:lastModifiedBy>
  <cp:lastPrinted>2012-12-19T09:45:00Z</cp:lastPrinted>
  <dcterms:modified xsi:type="dcterms:W3CDTF">2013-01-18T08:34:00Z</dcterms:modified>
  <cp:revision>3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