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7157085" cy="1362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7160" cy="136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5pt;margin-top:0.95pt;width:563.5pt;height:10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98650" cy="137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9820</wp:posOffset>
                </wp:positionH>
                <wp:positionV relativeFrom="paragraph">
                  <wp:posOffset>601980</wp:posOffset>
                </wp:positionV>
                <wp:extent cx="310515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ÕUSOLEK  STATISTILIST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DMETE  AVALDAMISE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75pt;mso-wrap-distance-left:9.05pt;mso-wrap-distance-right:9.05pt;mso-wrap-distance-top:0pt;mso-wrap-distance-bottom:0pt;margin-top:47.4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NÕUSOLEK  STATISTILIST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NDMETE  AVALDAMIS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2475</wp:posOffset>
                </wp:positionH>
                <wp:positionV relativeFrom="paragraph">
                  <wp:posOffset>127000</wp:posOffset>
                </wp:positionV>
                <wp:extent cx="1603375" cy="1179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Po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Endla 15, 15174 Tallin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92.9pt;mso-wrap-distance-left:9.05pt;mso-wrap-distance-right:9.05pt;mso-wrap-distance-top:0pt;mso-wrap-distance-bottom:0pt;margin-top:10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Po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Endla 15, 15174 Tallin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80"/>
        <w:gridCol w:w="2506"/>
      </w:tblGrid>
      <w:tr>
        <w:trPr>
          <w:trHeight w:val="235" w:hRule="atLeast"/>
        </w:trPr>
        <w:tc>
          <w:tcPr>
            <w:tcW w:w="5528" w:type="dxa"/>
            <w:gridSpan w:val="3"/>
            <w:tcBorders/>
            <w:shd w:fill="FFFFFF" w:val="clear"/>
          </w:tcPr>
          <w:p>
            <w:pPr>
              <w:pStyle w:val="Heading2"/>
              <w:snapToGrid w:val="false"/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69970</wp:posOffset>
                      </wp:positionH>
                      <wp:positionV relativeFrom="paragraph">
                        <wp:posOffset>24765</wp:posOffset>
                      </wp:positionV>
                      <wp:extent cx="3428365" cy="15055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150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gupeetud ettevõtte/asutuse juht!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Vastavalt riikliku statistika seaduse § 35 (vt pöördel) võib vaatluste korraldaja kogutud andmeid avaldada kujul, mis välistab andmesubjekti identifitseerimise võimaluse. Andmesubjekti identifitseerimist võimaldavaid andmeid võib avaldada ainult andmesubjekti kirjalikul nõusolekul. Seetõttu Statistikaamet palub nõusolekut Teie ettevõtte/asutuse andmete avaldamiseks. Selleks palume täita käesoleva vormi tühjad lahtrid ja saata see Statistikaametile. Aadress Endla 15, 15174 Tallin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9.95pt;height:118.55pt;mso-wrap-distance-left:9.05pt;mso-wrap-distance-right:9.05pt;mso-wrap-distance-top:0pt;mso-wrap-distance-bottom:0pt;margin-top:1.95pt;mso-position-vertical-relative:text;margin-left:28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gupeetud ettevõtte/asutuse juht!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Vastavalt riikliku statistika seaduse § 35 (vt pöördel) võib vaatluste korraldaja kogutud andmeid avaldada kujul, mis välistab andmesubjekti identifitseerimise võimaluse. Andmesubjekti identifitseerimist võimaldavaid andmeid võib avaldada ainult andmesubjekti kirjalikul nõusolekul. Seetõttu Statistikaamet palub nõusolekut Teie ettevõtte/asutuse andmete avaldamiseks. Selleks palume täita käesoleva vormi tühjad lahtrid ja saata see Statistikaametile. Aadress Endla 15, 15174 Tallin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Heading2"/>
              <w:ind w:left="0" w:hanging="0"/>
              <w:rPr/>
            </w:pPr>
            <w:r>
              <w:rPr/>
              <w:t>Äriregistrikood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Heading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imi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Postiaadress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Telefon(id)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-post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Veebileht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20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Omaniku liik</w:t>
            </w:r>
          </w:p>
        </w:tc>
        <w:tc>
          <w:tcPr>
            <w:tcW w:w="34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162560</wp:posOffset>
                      </wp:positionV>
                      <wp:extent cx="3429000" cy="4635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Teave nõusolekulehe esitamise kohta tel 625 9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-post klienditugi@stat.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36.5pt;mso-wrap-distance-left:9.05pt;mso-wrap-distance-right:9.05pt;mso-wrap-distance-top:0pt;mso-wrap-distance-bottom:0pt;margin-top:12.8pt;mso-position-vertical-relative:text;margin-left:17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Teave nõusolekulehe esitamise kohta tel 625 9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-post klienditugi@stat.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3" w:hRule="atLeast"/>
        </w:trPr>
        <w:tc>
          <w:tcPr>
            <w:tcW w:w="30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Põhitegevusala EMTAKi järgi</w:t>
            </w:r>
          </w:p>
        </w:tc>
        <w:tc>
          <w:tcPr>
            <w:tcW w:w="250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964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64" w:hanging="0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7171690" cy="68116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1560" cy="68115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0.45pt;margin-top:5.1pt;width:564.65pt;height:536.3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3827"/>
      </w:tblGrid>
      <w:tr>
        <w:trPr>
          <w:trHeight w:val="303" w:hRule="atLeast"/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a,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51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51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513" w:leader="none"/>
              </w:tabs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(nimi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tcBorders/>
            <w:vAlign w:val="center"/>
          </w:tcPr>
          <w:p>
            <w:pPr>
              <w:pStyle w:val="TextBodyIndent"/>
              <w:tabs>
                <w:tab w:val="clear" w:pos="7513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  <w:t>kui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513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513"/>
              </w:tabs>
              <w:ind w:left="0" w:right="-113" w:hanging="0"/>
              <w:rPr>
                <w:sz w:val="16"/>
              </w:rPr>
            </w:pPr>
            <w:r>
              <w:rPr>
                <w:sz w:val="16"/>
              </w:rPr>
              <w:t>direktor/juhataja, annan Statistikaametile nõusoleku</w:t>
            </w:r>
          </w:p>
        </w:tc>
      </w:tr>
    </w:tbl>
    <w:p>
      <w:pPr>
        <w:pStyle w:val="Normal"/>
        <w:spacing w:before="120" w:after="60"/>
        <w:ind w:left="964" w:hanging="0"/>
        <w:rPr/>
      </w:pPr>
      <w:r>
        <w:rPr/>
        <w:t>ettevõtte/asutuse järgmiste andmete avaldamiseks</w:t>
      </w:r>
    </w:p>
    <w:tbl>
      <w:tblPr>
        <w:tblW w:w="10064" w:type="dxa"/>
        <w:jc w:val="left"/>
        <w:tblInd w:w="1039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275"/>
        <w:gridCol w:w="1436"/>
        <w:gridCol w:w="5085"/>
        <w:gridCol w:w="283"/>
        <w:gridCol w:w="426"/>
        <w:gridCol w:w="1559"/>
      </w:tblGrid>
      <w:tr>
        <w:trPr>
          <w:trHeight w:val="34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uande nimetus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äitaja nimetu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uande perioodilisus</w:t>
            </w:r>
          </w:p>
        </w:tc>
      </w:tr>
      <w:tr>
        <w:trPr>
          <w:trHeight w:val="509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ndlustus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uandevormiga kogutavad andm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u</w:t>
            </w:r>
          </w:p>
        </w:tc>
      </w:tr>
      <w:tr>
        <w:trPr>
          <w:trHeight w:val="417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javahemikus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liselt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96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80" w:hRule="exact"/>
          <w:cantSplit w:val="true"/>
        </w:trPr>
        <w:tc>
          <w:tcPr>
            <w:tcW w:w="100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dmed avaldatakse Statistikaameti avalikus andmebaasis ja väljaannetes ettevõtte otsest identifitseerimist võimaldavate tunnusteta (nimi, äriregistrikood, aadress).</w:t>
            </w:r>
          </w:p>
        </w:tc>
      </w:tr>
      <w:tr>
        <w:trPr>
          <w:trHeight w:val="340" w:hRule="exact"/>
        </w:trPr>
        <w:tc>
          <w:tcPr>
            <w:tcW w:w="100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0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100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6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3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>Ettevõtte/asutuse märkused või eritingimused andmete kasutamise/avaldamise kohta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i Te ei ole nõus oma ettevõtte/asutuse andmete või osade andmete avaldamisega, palume see ära märkida siin:</w:t>
            </w:r>
          </w:p>
        </w:tc>
      </w:tr>
      <w:tr>
        <w:trPr>
          <w:trHeight w:val="369" w:hRule="exact"/>
        </w:trPr>
        <w:tc>
          <w:tcPr>
            <w:tcW w:w="10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9" w:hRule="exact"/>
        </w:trPr>
        <w:tc>
          <w:tcPr>
            <w:tcW w:w="10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120"/>
        <w:ind w:left="96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Kui te ei soovi enam, et Teie andmeid avaldatakse, teatage sellest Statistikaametile ametliku kirjaga.</w:t>
      </w:r>
    </w:p>
    <w:p>
      <w:pPr>
        <w:sectPr>
          <w:type w:val="nextPage"/>
          <w:pgSz w:w="11906" w:h="16838"/>
          <w:pgMar w:left="312" w:right="374" w:gutter="0" w:header="0" w:top="340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"/>
        </w:rPr>
      </w:pPr>
      <w:r>
        <w:rPr>
          <w:sz w:val="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6390640" cy="2832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1"/>
                              <w:gridCol w:w="3812"/>
                              <w:gridCol w:w="3541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uupäev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rektori/juhataja allkiri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22.3pt;mso-wrap-distance-left:9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1"/>
                        <w:gridCol w:w="3812"/>
                        <w:gridCol w:w="3541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uupäev</w:t>
                            </w:r>
                          </w:p>
                        </w:tc>
                        <w:tc>
                          <w:tcPr>
                            <w:tcW w:w="3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rektori/juhataja allkiri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kumentalapealkiri"/>
        <w:jc w:val="both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kliku statistika seadus</w:t>
      </w:r>
    </w:p>
    <w:p>
      <w:pPr>
        <w:pStyle w:val="Dokumentalapealkiri"/>
        <w:jc w:val="both"/>
        <w:rPr>
          <w:rFonts w:ascii="Arial" w:hAnsi="Arial" w:cs="Arial"/>
          <w:b/>
          <w:b/>
          <w:sz w:val="20"/>
          <w:lang w:val="et-EE"/>
        </w:rPr>
      </w:pPr>
      <w:r>
        <w:rPr>
          <w:rFonts w:cs="Arial" w:ascii="Arial" w:hAnsi="Arial"/>
          <w:b/>
          <w:sz w:val="20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§ 35. Konfidentsiaalsete andmete levitamine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(1) Riikliku statistika tegija levitab riikliku statistika tegemiseks kogutud andmeid ainult sellisel kujul, mis välistab statistilise üksuse otsese või kaudse tuvastamise võimaluse, kui käesolevas seaduses ei ole sätestatud teisiti.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(2) Riikliku statistika tegija levitab isiku otsest või kaudset tuvastamist võimaldavaid andmeid ainult tema nõusolekul, välja arvatud käesolevast seadusest tuleneval juhul või kui andmed on avalikud tulenevalt seadusest.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(3) Riikliku statistika tegija levitab isiku nõusolekuta isiku otsest või kaudset tuvastamist võimaldavaid andmeid järgmistel juhtudel: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1) teisele riikliku statistika tegijale tulenevalt pädevusvaldkonnast ning koos märkega nende konfidentsiaalsuse kohta;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2) Euroopa Liidu Statistikaametile (Eurostatile), Euroopa Liidu liikmesriikide statistikaasutustele ja Euroopa Keskpankade Süsteemi liikmetele tulenevalt pädevusvaldkonnast Euroopa Liidu õigusaktides sätestatud ulatuses ja koos märkega nende konfidentsiaalsuse kohta.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(4) Riikliku statistika tegija levitab isiku nõusolekuta järgmisi otsest või kaudset tuvastamist võimaldavaid Eestis registreeritud juriidiliste isikute, välismaa äriühingute filiaalide, riigi- ja kohaliku omavalitsuse asutuste ning füüsilisest isikust ettevõtjate andmeid: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1) registrikood;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2) nimi ja aadress;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3) õiguslik vorm;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4) tegevusala;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5) suurusrühm, millesse üksus kuulub tööga hõivatud isikute arvu järgi;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6) suurusrühm, millesse üksus kuulub müügitulu järgi.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(5) Riikliku statistika tegija levitab isiku nõusolekuta statistilise üksuse otsest või kaudset tuvastamist võimaldavaid andmeid teaduslikel eesmärkidel kasutamiseks käesoleva seaduse §-s 38 sätestatu kohaselt.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(6) Riikliku statistika tegija levitab statistilise üksuse kaudset tuvastamist võimaldavat tööstusstatistikat riigisisese tööstustoodete klassifikaatori detailseimal tasemel ning kaupade välja- ja sisseveo statistikat kombineeritud nomenklatuuri detailseimal tasemel, kui andmeesitaja ei ole seda keelanud. </w:t>
      </w:r>
    </w:p>
    <w:p>
      <w:pPr>
        <w:pStyle w:val="Normal"/>
        <w:autoSpaceDE w:val="false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(7) Riikliku statistika tegija võib isiku nõusolekuta levitada kaudset tuvastamist võimaldavaid füüsilise isiku andmeid soo, vanuse ja asustusüksuse järgi.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;Times New Roman" w:hAnsi="EE Times New Roman;Times New Roman" w:eastAsia="Times New Roman" w:cs="EE Times New Roman;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b/>
      <w:bCs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7513" w:leader="none"/>
      </w:tabs>
      <w:ind w:left="1134" w:hanging="0"/>
    </w:pPr>
    <w:rPr>
      <w:rFonts w:ascii="Arial" w:hAnsi="Arial" w:cs="Arial"/>
      <w:sz w:val="18"/>
    </w:rPr>
  </w:style>
  <w:style w:type="paragraph" w:styleId="Dokumentalapealkiri">
    <w:name w:val="dokumentalapealkir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17:00Z</dcterms:created>
  <dc:creator>Informaatikateenistus</dc:creator>
  <dc:description/>
  <dc:language>en-US</dc:language>
  <cp:lastModifiedBy>olgaa</cp:lastModifiedBy>
  <cp:lastPrinted>2008-03-12T16:25:00Z</cp:lastPrinted>
  <dcterms:modified xsi:type="dcterms:W3CDTF">2013-01-22T13:17:00Z</dcterms:modified>
  <cp:revision>2</cp:revision>
  <dc:subject/>
  <dc:title>Lisa 04.99 käskkirjal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