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w:rFonts w:cs="Arial" w:ascii="Arial" w:hAnsi="Arial"/>
          <w:sz w:val="14"/>
          <w:lang w:val="en-US" w:eastAsia="en-US"/>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60245" cy="7759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3" t="-8" r="-3" b="-8"/>
                    <a:stretch>
                      <a:fillRect/>
                    </a:stretch>
                  </pic:blipFill>
                  <pic:spPr bwMode="auto">
                    <a:xfrm>
                      <a:off x="0" y="0"/>
                      <a:ext cx="1960245" cy="775970"/>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4, 31.01.2013</w:t>
      </w:r>
    </w:p>
    <w:p>
      <w:pPr>
        <w:pStyle w:val="Pealkiri"/>
        <w:rPr/>
      </w:pPr>
      <w:r>
        <w:rPr/>
        <w:t>Jaemüügi stabiilne kasv jätkus ka aasta viimasel kuul</w:t>
      </w:r>
    </w:p>
    <w:p>
      <w:pPr>
        <w:pStyle w:val="Tekst"/>
        <w:rPr/>
      </w:pPr>
      <w:r>
        <w:rPr>
          <w:b/>
          <w:bCs/>
        </w:rPr>
        <w:t xml:space="preserve">Jaekaubandusettevõtete kaupade jaemüük suurenes 2012. aasta detsembris varasema aasta detsembriga võrreldes püsivhindades 5%, </w:t>
      </w:r>
      <w:r>
        <w:rPr>
          <w:b/>
        </w:rPr>
        <w:t>teatab Statistikaamet. 2012. aastal võrreldes 2011. aastaga kasvas jaemüük 7%.</w:t>
      </w:r>
    </w:p>
    <w:p>
      <w:pPr>
        <w:pStyle w:val="Tekst"/>
        <w:rPr/>
      </w:pPr>
      <w:r>
        <w:rPr/>
        <w:t>2012. aasta detsembris oli jaekaubandusettevõtete kaupade jaemüük 429,2 miljonit eurot. Jaemüük tööstuskaupade kauplustes suurenes 2011. aasta detsembriga võrreldes 5%. Müük suurenes nelja ja vähenes kolme tegevusala kauplustes. Enim suurenes jaemüük muudes spetsialiseeritud kauplustes, kus kaubeldakse peamiselt arvutite ja nende lisaseadmetega, fotokaupade, raamatute, sporditarvete, mängude ja mänguasjadega ning jaemüük apteekides ja kosmeetikatarvete kauplustes. Neis kauplustes suurenes jaemüük 2011. aasta detsembriga võrreldes kummaski 13%. Jaemüük suurenes veel ka muudes spetsialiseerimata kauplustes, kus on ülekaalus tööstuskaubad (nn kaubamajad) (kasv 9%) ning tekstiiltoodete, rõivaste ja jalatsite kauplustes (kasv 7%). 2011. aasta detsembriga võrreldes vähenes jaemüük kasutatud kaupade kauplustes, majatarvete, kodumasinate, rauakaupade ja ehitusmaterjalide kauplustes ning jaemüük posti või interneti teel.</w:t>
      </w:r>
    </w:p>
    <w:p>
      <w:pPr>
        <w:pStyle w:val="Tekst"/>
        <w:spacing w:before="120" w:after="0"/>
        <w:rPr/>
      </w:pPr>
      <w:r>
        <w:rPr/>
        <w:t>Jaemüük toidukaupade kauplustes suurenes 2011. aasta detsembriga võrreldes 3%. Nende kaupluste jaemüügi tagasihoidlikumale kasvule avaldas mõju 2011. aasta detsembri väga kõrge võrdlusbaas.</w:t>
      </w:r>
    </w:p>
    <w:p>
      <w:pPr>
        <w:pStyle w:val="Tekst"/>
        <w:spacing w:before="120" w:after="0"/>
        <w:rPr/>
      </w:pPr>
      <w:r>
        <w:rPr/>
        <w:t>Mootorikütuse jaemüük suurenes 2011. aasta detsembriga võrreldes püsivhindades 13%. Eelnevate kuudega võrreldes jaemüügi kasvutempo mõnevõrra kiirenes, peamiselt 2011. aasta detsembri madala võrdlusbaasi ning mootorikütuse hinnatõusu mõningase aeglustumise tõttu.</w:t>
      </w:r>
    </w:p>
    <w:p>
      <w:pPr>
        <w:pStyle w:val="Tekst"/>
        <w:spacing w:before="120" w:after="0"/>
        <w:rPr/>
      </w:pPr>
      <w:r>
        <w:rPr/>
        <w:t>Võrreldes 2012. aasta novembriga suurenes detsembris jaekaubandusettevõtete kaupade jaemüük püsivhindades viiendiku. See on tavapärane tõus detsembrikuus, mil toimuvad jõulude ja aastavahetuse suurmüügid. Sesoonselt ja kalendaarselt korrigeeritud andmete põhjal oli kasv 2%.</w:t>
      </w:r>
    </w:p>
    <w:p>
      <w:pPr>
        <w:pStyle w:val="Tekst"/>
        <w:spacing w:before="120" w:after="0"/>
        <w:rPr/>
      </w:pPr>
      <w:r>
        <w:rPr/>
        <w:t>Jaekaubandusettevõtete müügitulu oli detsembris 525 miljonit eurot, millest kaupade jaemüük andis 82%. 2011. aasta detsembriga võrreldes suurenes müügitulu jooksevhindades 10%, eelmise kuuga võrreldes 18%.</w:t>
      </w:r>
    </w:p>
    <w:p>
      <w:pPr>
        <w:pStyle w:val="Tekst"/>
        <w:spacing w:before="120" w:after="0"/>
        <w:rPr/>
      </w:pPr>
      <w:r>
        <w:rPr/>
        <w:t>Esialgsetel andmetel oli jaekaubandusettevõtete kaupade jaemüük 2012. aastal ligi 4,4 miljardit eurot, jaemüük suurenes 2011. aastaga võrreldes püvihindades 7%.</w:t>
      </w:r>
    </w:p>
    <w:p>
      <w:pPr>
        <w:pStyle w:val="Tekst"/>
        <w:spacing w:before="120" w:after="0"/>
        <w:rPr/>
      </w:pPr>
      <w:r>
        <w:rPr/>
      </w:r>
    </w:p>
    <w:tbl>
      <w:tblPr>
        <w:tblW w:w="8628" w:type="dxa"/>
        <w:jc w:val="left"/>
        <w:tblInd w:w="-18" w:type="dxa"/>
        <w:tblLayout w:type="fixed"/>
        <w:tblCellMar>
          <w:top w:w="0" w:type="dxa"/>
          <w:left w:w="108" w:type="dxa"/>
          <w:bottom w:w="0" w:type="dxa"/>
          <w:right w:w="108" w:type="dxa"/>
        </w:tblCellMar>
      </w:tblPr>
      <w:tblGrid>
        <w:gridCol w:w="2718"/>
        <w:gridCol w:w="5910"/>
      </w:tblGrid>
      <w:tr>
        <w:trPr/>
        <w:tc>
          <w:tcPr>
            <w:tcW w:w="2718"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910" w:type="dxa"/>
            <w:tcBorders/>
          </w:tcPr>
          <w:p>
            <w:pPr>
              <w:pStyle w:val="Kontakt"/>
              <w:jc w:val="left"/>
              <w:rPr/>
            </w:pPr>
            <w:r>
              <w:rPr/>
              <w:t>Detailsemad andmed on avaldatud statistika andmebaasis (</w:t>
            </w:r>
            <w:hyperlink r:id="rId5">
              <w:r>
                <w:rPr>
                  <w:rStyle w:val="InternetLink"/>
                </w:rPr>
                <w:t>jaemüügi mahuindeksid</w:t>
              </w:r>
            </w:hyperlink>
            <w:r>
              <w:rPr/>
              <w:t xml:space="preserve"> ja </w:t>
            </w:r>
            <w:hyperlink r:id="rId6">
              <w:r>
                <w:rPr>
                  <w:rStyle w:val="InternetLink"/>
                </w:rPr>
                <w:t>sisekaubanduse majandusnäitajad</w:t>
              </w:r>
            </w:hyperlink>
            <w:r>
              <w:rPr/>
              <w:t>).</w:t>
            </w:r>
          </w:p>
          <w:p>
            <w:pPr>
              <w:pStyle w:val="Kontakt"/>
              <w:jc w:val="left"/>
              <w:rPr/>
            </w:pPr>
            <w:r>
              <w:rPr/>
            </w:r>
          </w:p>
          <w:p>
            <w:pPr>
              <w:pStyle w:val="Kontakt"/>
              <w:jc w:val="left"/>
              <w:rPr/>
            </w:pPr>
            <w:r>
              <w:rPr/>
              <w:t>2012. aastast kasutab Statistikaamet jaekaubanduse kuustatistika tegemisel ühe hõivatuga ettevõtete puhul Maksu- ja Tolliameti andmeid.</w:t>
              <w:br/>
            </w:r>
          </w:p>
        </w:tc>
      </w:tr>
    </w:tbl>
    <w:p>
      <w:pPr>
        <w:pStyle w:val="CommentText"/>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rPr>
      <w:rFonts w:ascii="Futura Lt BT;Century Gothic" w:hAnsi="Futura Lt BT;Century Gothic" w:cs="Futura Lt BT;Century Gothic"/>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lang w:val="en-US"/>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www.stat.ee/sab-uuendus?db_update_id=12542" TargetMode="External"/><Relationship Id="rId6" Type="http://schemas.openxmlformats.org/officeDocument/2006/relationships/hyperlink" Target="http://www.stat.ee/sab-uuendus?db_update_id=1254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9:17:00Z</dcterms:created>
  <dc:creator>Oliver Lillma</dc:creator>
  <dc:description/>
  <cp:keywords/>
  <dc:language>en-US</dc:language>
  <cp:lastModifiedBy>anuo</cp:lastModifiedBy>
  <cp:lastPrinted>2013-01-30T09:46:00Z</cp:lastPrinted>
  <dcterms:modified xsi:type="dcterms:W3CDTF">2013-01-30T07:58:00Z</dcterms:modified>
  <cp:revision>4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