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27860" cy="768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1, 12.02.2013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rPr>
          <w:bCs w:val="false"/>
        </w:rPr>
      </w:pPr>
      <w:r>
        <w:rPr/>
        <w:t>Majutusettevõtetes peatus mullu 2,8 miljonit turisti</w:t>
      </w:r>
    </w:p>
    <w:p>
      <w:pPr>
        <w:pStyle w:val="Pealkiri"/>
        <w:spacing w:before="0" w:after="120"/>
        <w:rPr>
          <w:sz w:val="20"/>
          <w:szCs w:val="20"/>
        </w:rPr>
      </w:pPr>
      <w:r>
        <w:rPr>
          <w:rStyle w:val="TekstChar"/>
          <w:sz w:val="20"/>
          <w:szCs w:val="20"/>
        </w:rPr>
        <w:t xml:space="preserve">Eesti majutusettevõtetes peatus 2012. aastal </w:t>
      </w:r>
      <w:r>
        <w:rPr>
          <w:sz w:val="20"/>
          <w:szCs w:val="20"/>
        </w:rPr>
        <w:t>2,8 miljonit sise- ja välisturisti, mida oli</w:t>
      </w:r>
      <w:r>
        <w:rPr>
          <w:rStyle w:val="TekstChar"/>
          <w:sz w:val="20"/>
          <w:szCs w:val="20"/>
        </w:rPr>
        <w:t xml:space="preserve"> 4% enam kui aasta varem</w:t>
      </w:r>
      <w:r>
        <w:rPr>
          <w:sz w:val="20"/>
          <w:szCs w:val="20"/>
        </w:rPr>
        <w:t xml:space="preserve">, teatab Statistikaamet. 2011. aastaga võrreldes oli välisturiste 4% ja siseturiste 5% rohkem. </w:t>
      </w:r>
    </w:p>
    <w:p>
      <w:pPr>
        <w:pStyle w:val="Tekst"/>
        <w:spacing w:before="120" w:after="120"/>
        <w:rPr>
          <w:bCs/>
        </w:rPr>
      </w:pPr>
      <w:r>
        <w:rPr/>
        <w:t>Välisturistid moodustasid sarnaselt eelmistele aastatele kaks kolmandikku turistide koguarvust.</w:t>
      </w:r>
      <w:r>
        <w:rPr>
          <w:color w:val="FF0000"/>
        </w:rPr>
        <w:t xml:space="preserve"> </w:t>
      </w:r>
      <w:r>
        <w:rPr>
          <w:bCs/>
        </w:rPr>
        <w:t xml:space="preserve">Lähinaabrid Soome, Venemaa ja Läti on Eesti suurimad turismipartnerriigid, neist saabus 64% majutusteenuseid kasutanud välisturistidest. Venemaalt ja Lätist saabus 2011. aastaga võrreldes vastavalt 31% ja 18% rohkem turiste. </w:t>
      </w:r>
      <w:r>
        <w:rPr/>
        <w:t>Soome turistide arv, mis oli aasta enamikel kuudel langustrendis, vähenes aasta kokkuvõttes 1% ehk 11 000 turisti võrra. Vähem turiste saabus ka Rootsist, Suurbritanniast, Norrast, Itaaliast ning Poolast. Samas Aasia ja Ameerika riikidest ning Austraaliast saabunud turiste peatus majutusettevõtetes enam kui aasta varem.</w:t>
      </w:r>
    </w:p>
    <w:p>
      <w:pPr>
        <w:pStyle w:val="Tekst"/>
        <w:spacing w:before="120" w:after="120"/>
        <w:rPr/>
      </w:pPr>
      <w:r>
        <w:rPr/>
        <w:t xml:space="preserve">Majutusettevõtetes peatus 2012. aastal 966 000 siseturisti, mis on 5% rohkem kui 2011. aastal ning 2% enam kui siseturismi rekordaastal 2008. aastal. </w:t>
      </w:r>
      <w:r>
        <w:rPr>
          <w:bCs/>
        </w:rPr>
        <w:t xml:space="preserve">Siseturistid eelistasid Lõuna-Eesti majutusettevõtteid, kus peatus </w:t>
      </w:r>
      <w:r>
        <w:rPr/>
        <w:t>30% majutusteenuseid kasutanud siseturistidest, samuti Lääne- ja Põhja-Eesti majutusettevõtteid, kus kummaski peatus 26% siseturistidest.</w:t>
      </w:r>
      <w:r>
        <w:rPr>
          <w:bCs/>
        </w:rPr>
        <w:t xml:space="preserve"> Enim ehk 11% suurenes siseturistide arv Põhja-Eesti majutusettevõtetes.</w:t>
      </w:r>
    </w:p>
    <w:p>
      <w:pPr>
        <w:pStyle w:val="Tekst"/>
        <w:rPr/>
      </w:pPr>
      <w:r>
        <w:rPr/>
        <w:t>Detsembris kasutas majutusettevõtete teenuseid 131 000 välis- ja 78 000 siseturisti ehk vastavalt 5% ja 9% rohkem kui 2011. aasta detsembris. Külastajatele oli avatud 756 majutusettevõtet 17 000 toa ja 38 000 voodikohaga. Täidetud oli 40% tubadest ja kolmandik voodikohtadest. Ööpäev maksis majutusettevõttes keskmiselt 31 eurot ning oli ühe euro võrra kallim kui 2011. aasta detsembris.</w:t>
      </w:r>
    </w:p>
    <w:p>
      <w:pPr>
        <w:pStyle w:val="JoonisejaTabelipealkiri"/>
        <w:rPr/>
      </w:pPr>
      <w:r>
        <w:rPr/>
        <w:t>Majutamine, 2009–2012</w:t>
      </w:r>
    </w:p>
    <w:tbl>
      <w:tblPr>
        <w:tblW w:w="853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66"/>
        <w:gridCol w:w="1560"/>
        <w:gridCol w:w="1275"/>
        <w:gridCol w:w="1488"/>
        <w:gridCol w:w="1344"/>
      </w:tblGrid>
      <w:tr>
        <w:trPr/>
        <w:tc>
          <w:tcPr>
            <w:tcW w:w="2866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elitekst"/>
              <w:rPr/>
            </w:pPr>
            <w:r>
              <w:rPr/>
              <w:t>Näitaja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elitekst"/>
              <w:jc w:val="right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elitekst"/>
              <w:jc w:val="right"/>
              <w:rPr/>
            </w:pPr>
            <w:r>
              <w:rPr/>
              <w:t>2010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elitekst"/>
              <w:jc w:val="right"/>
              <w:rPr/>
            </w:pPr>
            <w:r>
              <w:rPr/>
              <w:t>2011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elitekst"/>
              <w:jc w:val="right"/>
              <w:rPr/>
            </w:pPr>
            <w:r>
              <w:rPr/>
              <w:t>2012*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te arv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 1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1 76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5 93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 839 895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 5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 81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 01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66 376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0 5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3 95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7 91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 873 519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te arv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2 5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 68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9 39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 544 537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1 8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6 9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 52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 721 498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0 6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3 72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48 86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 823 039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</w:tbl>
    <w:p>
      <w:pPr>
        <w:pStyle w:val="MRKUS"/>
        <w:rPr/>
      </w:pPr>
      <w:r>
        <w:rPr>
          <w:lang w:val="fi-FI"/>
        </w:rPr>
        <w:t>* 2012. aasta andmed on esialgsed.</w:t>
      </w:r>
    </w:p>
    <w:p>
      <w:pPr>
        <w:pStyle w:val="JoonisejaTabelipealkiri"/>
        <w:spacing w:before="0" w:after="120"/>
        <w:rPr>
          <w:lang w:val="fi-FI"/>
        </w:rPr>
      </w:pPr>
      <w:r>
        <w:rPr>
          <w:lang w:val="fi-FI"/>
        </w:rPr>
      </w:r>
    </w:p>
    <w:p>
      <w:pPr>
        <w:pStyle w:val="JoonisejaTabelipealkiri"/>
        <w:spacing w:before="0" w:after="120"/>
        <w:rPr>
          <w:b w:val="false"/>
          <w:b w:val="false"/>
        </w:rPr>
      </w:pPr>
      <w:r>
        <w:rPr>
          <w:b w:val="false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2796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279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02:00Z</dcterms:created>
  <dc:creator>Oliver Lillma</dc:creator>
  <dc:description/>
  <cp:keywords/>
  <dc:language>en-US</dc:language>
  <cp:lastModifiedBy>anuo</cp:lastModifiedBy>
  <cp:lastPrinted>2013-02-08T12:09:00Z</cp:lastPrinted>
  <dcterms:modified xsi:type="dcterms:W3CDTF">2013-02-11T08:27:00Z</dcterms:modified>
  <cp:revision>3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