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4, 26.02.2013</w:t>
      </w:r>
    </w:p>
    <w:p>
      <w:pPr>
        <w:pStyle w:val="Pealkiri"/>
        <w:rPr/>
      </w:pPr>
      <w:r>
        <w:rPr/>
        <w:t>Tööstustoodangu tootjahinnaindeks jaanuar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3. aasta jaanuaris võrreldes detsembriga 3,0% ja võrreldes 2012. aasta jaanuariga 4,4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Jaanuari tootjahinnaindeksi kuumuutust mõjutas enim hindade muutus elektri- ja soojusenergia tootmises ning mäetööstu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aanuar 2013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3–</w:t>
              <w:br/>
              <w:t>detsember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3 –</w:t>
              <w:br/>
              <w:t>jaanuar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spacing w:lineRule="auto" w:line="240"/>
              <w:ind w:right="680" w:hanging="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spacing w:lineRule="auto" w:line="240"/>
              <w:ind w:right="680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spacing w:lineRule="auto" w:line="240"/>
              <w:ind w:right="680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spacing w:lineRule="auto" w:line="240"/>
              <w:ind w:right="680" w:hanging="0"/>
              <w:jc w:val="right"/>
              <w:rPr/>
            </w:pPr>
            <w:r>
              <w:rPr/>
              <w:t>28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spacing w:lineRule="auto" w:line="240"/>
              <w:ind w:right="680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</w:rPr>
      </w:pPr>
      <w:r>
        <w:rPr>
          <w:b/>
        </w:rPr>
        <w:t>Ekspordihinnaindeksi muutus oli 2013. aasta jaanuaris võrreldes detsembriga -1,0% ja võrreldes 2012. aasta jaanuariga -1,1%.</w:t>
      </w:r>
    </w:p>
    <w:p>
      <w:pPr>
        <w:pStyle w:val="Tekst"/>
        <w:rPr/>
      </w:pPr>
      <w:r>
        <w:rPr/>
        <w:t xml:space="preserve">Eelmise kuuga võrreldes langesid jaanuaris keskmisest enam mõningate masinate ja seadmete, naftasaaduste ja rõivahinnad ning tõusid tekstiiltoodete ja ehitusmaterjalide hinnad. </w:t>
      </w:r>
    </w:p>
    <w:p>
      <w:pPr>
        <w:pStyle w:val="Tekst"/>
        <w:rPr>
          <w:b/>
          <w:b/>
        </w:rPr>
      </w:pPr>
      <w:r>
        <w:rPr>
          <w:b/>
        </w:rPr>
        <w:t>Impordihinnaindeksi muutus oli 2013. aasta jaanuaris võrreldes detsembriga -0,4% ja võrreldes 2012. aasta jaanuariga 1,1%.</w:t>
      </w:r>
    </w:p>
    <w:p>
      <w:pPr>
        <w:pStyle w:val="Tekst"/>
        <w:rPr/>
      </w:pPr>
      <w:r>
        <w:rPr/>
        <w:t>Eelmise kuuga võrreldes langesid jaanuaris keskmisest enam nahktoodete, naftasaaduste, tekstiiltoodete ning metallide hinnad, samas tõusid keskmisest enam põllumajandussaaduste ja toiduain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</w:tblGrid>
      <w:tr>
        <w:trPr/>
        <w:tc>
          <w:tcPr>
            <w:tcW w:w="3652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961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2636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263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2:00Z</dcterms:created>
  <dc:creator>Oliver Lillma</dc:creator>
  <dc:description/>
  <cp:keywords/>
  <dc:language>en-US</dc:language>
  <cp:lastModifiedBy>anuo</cp:lastModifiedBy>
  <cp:lastPrinted>2013-02-25T11:48:00Z</cp:lastPrinted>
  <dcterms:modified xsi:type="dcterms:W3CDTF">2013-02-25T12:57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