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8, 06.03.2013</w:t>
      </w:r>
    </w:p>
    <w:p>
      <w:pPr>
        <w:pStyle w:val="Pealkiri"/>
        <w:spacing w:before="0" w:after="12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2012. aasta oli ettevõtlussektorile edukas</w:t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>Esialgsetel andmetel oli 2012. aastal ettevõtlussektori kogukasum 2,9 miljardit eurot, mis oli 7% suurem kui aasta varem, teatab Statistikaamet. Ettevõtlussektori müügitulu,</w:t>
      </w:r>
      <w:r>
        <w:rPr/>
        <w:t xml:space="preserve"> </w:t>
      </w:r>
      <w:r>
        <w:rPr>
          <w:b/>
        </w:rPr>
        <w:t>tootlikkuse ja kogukasumi</w:t>
      </w:r>
      <w:r>
        <w:rPr/>
        <w:t xml:space="preserve"> </w:t>
      </w:r>
      <w:r>
        <w:rPr>
          <w:b/>
        </w:rPr>
        <w:t xml:space="preserve">kasv jätkus kolmandat aastat järjest. </w:t>
      </w:r>
    </w:p>
    <w:p>
      <w:pPr>
        <w:pStyle w:val="Tekst"/>
        <w:spacing w:before="0" w:after="80"/>
        <w:rPr/>
      </w:pPr>
      <w:r>
        <w:rPr/>
        <w:t xml:space="preserve">Võrreldes 2011. aastaga suurenes kogukasum enamikul tegevusaladel. Suurima panuse ettevõtlussektori kasumikasvu andsid põhiliselt sisetarbimisele panustavad tegevusalad — ehitus, kinnisvara, haldus- ja abitegevus, jaekaubandus. Negatiivselt mõjutasid ettevõtlussektori kasumikasvu energeetika ja töötleva tööstuse tegevusala. Kogukasumis suurima osatähtsusega töötleva tööstuse kasum vähenes 2011. aastaga võrreldes 6%, seda eelkõige elektroonika-, puidu- ja metalltoodete tööstuse kasumite vähenemine tõttu. </w:t>
      </w:r>
    </w:p>
    <w:p>
      <w:pPr>
        <w:pStyle w:val="Tekst"/>
        <w:spacing w:before="0" w:after="80"/>
        <w:rPr/>
      </w:pPr>
      <w:r>
        <w:rPr/>
        <w:t xml:space="preserve">Ettevõtted müüsid 2012. aastal kaupu ja teenuseid 46,3 miljardi euro eest, mis oli 10% rohkem kui aasta tagasi. Kogu ettevõtluse müügitulus kõige suurema osatähtsusega hulgi- ja jaekaubanduses ning töötlevas tööstuses kasvas müügitulu vastavalt 10% ja 4%. </w:t>
      </w:r>
    </w:p>
    <w:p>
      <w:pPr>
        <w:pStyle w:val="Tekst"/>
        <w:spacing w:before="0" w:after="80"/>
        <w:rPr/>
      </w:pPr>
      <w:r>
        <w:rPr/>
        <w:t>Ettevõtete kulud suurenesid 2011. aastaga võrreldes 10%, sealhulgas tööjõukulud 11%. Nii tööga hõivatud isikute kui ka töötatud tundide arv suurenes 4%. Ettevõtlussektori tööviljakus puhta lisandväärtuse alusel suurenes 5%, ulatudes hõivatu kohta keskmiselt 20 000 euroni aastas.</w:t>
      </w:r>
    </w:p>
    <w:p>
      <w:pPr>
        <w:pStyle w:val="Tekst"/>
        <w:spacing w:before="0" w:after="80"/>
        <w:rPr/>
      </w:pPr>
      <w:r>
        <w:rPr/>
        <w:t>Ettevõtete investeeringute kasv jätkus teist aastat järjest. Ettevõtted investeerisid 2012. aastal 2,7 miljardit eurot ehk 12% rohkem kui aasta varem. Sarnaselt 2011. aastaga investeeriti põhiliselt masinatesse ja seadmetesse, hoonete ja rajatiste ehitamisse ning rekonstrueerimisse. Suuremad investeerijad olid energeetika-, töötleva tööstuse ning veonduse ja laonduse ettevõtted, kes tegid poole ettevõtete koguinvesteeringutest. Võrreldes 2011. aastaga vähenesid investeeringud vaid transpordivahenditesse ja arvutisüsteemidesse. Teised investeeringud suurenesid, neist enim investeeringud maasse (37%).</w:t>
      </w:r>
    </w:p>
    <w:p>
      <w:pPr>
        <w:pStyle w:val="Tekst"/>
        <w:spacing w:before="0" w:after="80"/>
        <w:rPr/>
      </w:pPr>
      <w:r>
        <w:rPr/>
        <w:t xml:space="preserve">2012. aasta IV kvartalis müüsid ettevõtted kaupu ja teenuseid 12,1 miljardi euro eest, mis oli jooksevhindades 8% rohkem kui aasta varem samal ajal. Ettevõtted investeerisid IV kvartalis 874 miljonit eurot, mis oli 18% rohkem kui 2011. aasta IV kvartalis. </w:t>
      </w:r>
    </w:p>
    <w:p>
      <w:pPr>
        <w:pStyle w:val="JoonisejaTabelipealkiri"/>
        <w:rPr/>
      </w:pPr>
      <w:r>
        <w:rPr/>
        <w:t>Ettevõtlussektori kogukasum</w:t>
      </w:r>
      <w:r>
        <w:rPr>
          <w:b w:val="false"/>
        </w:rPr>
        <w:t xml:space="preserve">, </w:t>
      </w:r>
      <w:r>
        <w:rPr/>
        <w:t>2002–2012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/>
        <w:drawing>
          <wp:inline distT="0" distB="0" distL="0" distR="0">
            <wp:extent cx="3727450" cy="2043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700"/>
      </w:tblGrid>
      <w:tr>
        <w:trPr/>
        <w:tc>
          <w:tcPr>
            <w:tcW w:w="3648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  <w:t>Merike Sinisaar</w:t>
            </w:r>
          </w:p>
          <w:p>
            <w:pPr>
              <w:pStyle w:val="Kontakt"/>
              <w:jc w:val="left"/>
              <w:rPr/>
            </w:pPr>
            <w:r>
              <w:rPr/>
              <w:t>Juhtivstatistik</w:t>
            </w:r>
          </w:p>
          <w:p>
            <w:pPr>
              <w:pStyle w:val="Kontakt"/>
              <w:jc w:val="lef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 9291</w:t>
            </w:r>
          </w:p>
        </w:tc>
        <w:tc>
          <w:tcPr>
            <w:tcW w:w="570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ettevõtete investeeringud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tootlikkuse näitajad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majandustegevuse näitajad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headerReference w:type="first" r:id="rId10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2, 08.03.2011</w:t>
      <w:tab/>
      <w:t>lk 2/2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960" TargetMode="External"/><Relationship Id="rId7" Type="http://schemas.openxmlformats.org/officeDocument/2006/relationships/hyperlink" Target="http://www.stat.ee/sab-uuendus?db_update_id=13052" TargetMode="External"/><Relationship Id="rId8" Type="http://schemas.openxmlformats.org/officeDocument/2006/relationships/hyperlink" Target="http://www.stat.ee/sab-uuendus?db_update_id=1295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1:00Z</dcterms:created>
  <dc:creator>Oliver Lillma</dc:creator>
  <dc:description/>
  <cp:keywords/>
  <dc:language>en-US</dc:language>
  <cp:lastModifiedBy>anuo</cp:lastModifiedBy>
  <cp:lastPrinted>2013-03-04T16:26:00Z</cp:lastPrinted>
  <dcterms:modified xsi:type="dcterms:W3CDTF">2013-03-05T08:53:00Z</dcterms:modified>
  <cp:revision>1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